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6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5 624 956,3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общий объем расходов бюджета Октябрьского района в сумме 5 884 861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дефицит (профицит) бюджета Октябрьского района в сумме 259 905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предельный объем муниципального внутреннего долга Октябрьского района в сумме 34 611,8 тыс. рублей;</w:t>
      </w:r>
      <w:r>
        <w:rPr/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ункт 1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/>
        <w:t>«</w:t>
      </w:r>
      <w:r>
        <w:rPr>
          <w:kern w:val="2"/>
        </w:rPr>
        <w:t>11. Утвердить общий объем бюджетных ассигнований на исполнение публичных нормативных обязательств на 2024 год в сумме 5 115,5 тыс. рублей, на 2025 год в сумме 3 915,4 тыс. рублей, на 2026 год в сумме 3 915,4 тыс. рублей.</w:t>
      </w:r>
      <w:r>
        <w:rPr>
          <w:rFonts w:eastAsia="Calibri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1.3. Абзац 2 пункта 13 </w:t>
      </w:r>
      <w:bookmarkStart w:id="0" w:name="_Hlk95224467"/>
      <w:r>
        <w:rPr/>
        <w:t>изложить в новой редакции:</w:t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/>
        <w:t>«</w:t>
      </w:r>
      <w:r>
        <w:rPr>
          <w:kern w:val="2"/>
        </w:rPr>
        <w:t>на 2024 год в сумме 189 711,8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33 156,2 тыс. рублей);».</w:t>
      </w:r>
    </w:p>
    <w:p>
      <w:pPr>
        <w:pStyle w:val="Normal"/>
        <w:ind w:firstLine="709"/>
        <w:jc w:val="both"/>
        <w:rPr/>
      </w:pPr>
      <w:r>
        <w:rPr/>
        <w:t>1.4. Абзац 2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4 245 612,1 тыс. рублей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5. Абзацы 2 - 4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503 794,3 тыс. рублей, в том числе дотации на выравнивание уровня бюджетной обеспеченности в сумме 176 689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на 2025 год в сумме 354 104,2 тыс. рублей, в том числе дотации на выравнивание уровня бюджетной обеспеченности в сумме 187 556,2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на 2026 год в сумме 351 835,9 тыс. рублей, в том числе дотации на выравнивание уровня бюджетной обеспеченности в сумме 203 335,5 тыс.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Абзац 3 пункта 2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- акционерному обществу «ЮТэйр - Вертолетные услуги» в соответствии с заключенным договором в связи с перевозкой пассажиров воздушным транспортом в границах Октябрьского района по регулируемым тарифам в размере 8 311,5 тыс. рублей;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Изложить в новой редакции </w:t>
      </w:r>
      <w:bookmarkStart w:id="1" w:name="_Hlk156829009"/>
      <w:r>
        <w:rPr/>
        <w:t>приложение № 1 «Доходы бюджета Октябрьского района на 2024 год»</w:t>
      </w:r>
      <w:bookmarkEnd w:id="1"/>
      <w:r>
        <w:rPr/>
        <w:t>, приложение № 2 «Доходы бюджета Октябрьского района на плановый период 2025 и 2026 годов», приложение № 3 «Источники внутреннего финансирования дефицита бюджета Октябрьского район на 2024 год», приложение № 6 «Безвозмездные поступления в бюджет Октябрьского района на 2024 год», приложение № 7 «Безвозмездные поступления в бюджет Октябрьского района на плановый период 2025 и 2026 годов»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6 «Распределение субсидий  бюджетам  городских и  сельских  поселений на 2024 год», приложение № 18 «Распределение иных межбюджетных трансфертов бюджетам городских и сельских поселений на 2024 год», приложение № 21 «Распределение иных межбюджетных трансфертов  бюджетам  городских и  сельских  поселений на  плановый  период 2025 и 2026  годов», приложение № 22 «В</w:t>
      </w:r>
      <w:r>
        <w:rPr>
          <w:kern w:val="2"/>
        </w:rPr>
        <w:t xml:space="preserve">ерхний </w:t>
      </w:r>
      <w:hyperlink r:id="rId4">
        <w:r>
          <w:rPr>
            <w:rStyle w:val="InternetLink"/>
            <w:kern w:val="2"/>
          </w:rPr>
          <w:t>предел</w:t>
        </w:r>
      </w:hyperlink>
      <w:r>
        <w:rPr>
          <w:kern w:val="2"/>
        </w:rPr>
        <w:t xml:space="preserve"> муниципального внутреннего долга Октябрьского района на 1 января 2025 года, на 1 января 2026 года и на 1 января 2027 года», приложение № 23 «</w:t>
      </w:r>
      <w:hyperlink r:id="rId5">
        <w:r>
          <w:rPr>
            <w:rStyle w:val="InternetLink"/>
            <w:kern w:val="2"/>
          </w:rPr>
          <w:t>Программ</w:t>
        </w:r>
      </w:hyperlink>
      <w:r>
        <w:rPr>
          <w:kern w:val="2"/>
        </w:rPr>
        <w:t>а предоставления бюджетных кредитов из бюджета Октябрьского района на 2024 год и на плановый период 2025 и 2026 годов»,                          приложение № 24 «</w:t>
      </w:r>
      <w:hyperlink r:id="rId6">
        <w:r>
          <w:rPr>
            <w:rStyle w:val="InternetLink"/>
            <w:kern w:val="2"/>
          </w:rPr>
          <w:t>Программ</w:t>
        </w:r>
      </w:hyperlink>
      <w:r>
        <w:rPr>
          <w:kern w:val="2"/>
        </w:rPr>
        <w:t>а муниципальных внутренних заимствований Октябрьского района на 2024 год и на плановый период 2025 и 2026 годов»</w:t>
      </w:r>
      <w:r>
        <w:rPr/>
        <w:t xml:space="preserve"> согласно приложениям  № 1 - 19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80"/>
        <w:gridCol w:w="321"/>
        <w:gridCol w:w="438"/>
        <w:gridCol w:w="696"/>
        <w:gridCol w:w="150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6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8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  <w:tc>
          <w:tcPr>
            <w:tcW w:w="6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hyperlink" Target="consultantplus://offline/ref=1EC93E44D288A35435AF22BED349839CA202D9ABAD98078BD9C083B58ACC81A8EEBE87617A0802AFF47B31BCB11F2D7EDD95B8629E22DEE93644C244y7Z1K" TargetMode="External"/><Relationship Id="rId5" Type="http://schemas.openxmlformats.org/officeDocument/2006/relationships/hyperlink" Target="consultantplus://offline/ref=1EC93E44D288A35435AF22BED349839CA202D9ABAD98078BD9C083B58ACC81A8EEBE87617A0802AFF47B31B1BC1F2D7EDD95B8629E22DEE93644C244y7Z1K" TargetMode="External"/><Relationship Id="rId6" Type="http://schemas.openxmlformats.org/officeDocument/2006/relationships/hyperlink" Target="consultantplus://offline/ref=1EC93E44D288A35435AF22BED349839CA202D9ABAD98078BD9C083B58ACC81A8EEBE87617A0802AFF47C38BBB11F2D7EDD95B8629E22DEE93644C244y7Z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6:00Z</dcterms:created>
  <dc:creator>User</dc:creator>
  <dc:description/>
  <cp:keywords/>
  <dc:language>en-US</dc:language>
  <cp:lastModifiedBy>KozhaevAI</cp:lastModifiedBy>
  <cp:lastPrinted>2024-01-22T16:33:00Z</cp:lastPrinted>
  <dcterms:modified xsi:type="dcterms:W3CDTF">2025-03-12T05:13:00Z</dcterms:modified>
  <cp:revision>7</cp:revision>
  <dc:subject/>
  <dc:title>Администрация Октябрьского района</dc:title>
</cp:coreProperties>
</file>