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1143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58"/>
        <w:gridCol w:w="233"/>
        <w:gridCol w:w="1516"/>
        <w:gridCol w:w="349"/>
        <w:gridCol w:w="349"/>
        <w:gridCol w:w="232"/>
        <w:gridCol w:w="3865"/>
        <w:gridCol w:w="432"/>
        <w:gridCol w:w="1775"/>
      </w:tblGrid>
      <w:tr>
        <w:trPr>
          <w:trHeight w:val="284" w:hRule="exac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ind w:firstLine="709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</w:t>
            </w:r>
          </w:p>
        </w:tc>
      </w:tr>
      <w:tr>
        <w:trPr>
          <w:trHeight w:val="1361" w:hRule="exac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ind w:firstLine="709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637" w:hRule="exact"/>
        </w:trPr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«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«»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22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02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567" w:hRule="exac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чете о работе Управления образования </w:t>
      </w:r>
    </w:p>
    <w:p>
      <w:pPr>
        <w:pStyle w:val="Normal"/>
        <w:jc w:val="both"/>
        <w:rPr/>
      </w:pPr>
      <w:r>
        <w:rPr/>
        <w:t xml:space="preserve">администрации Октябрьского района за 2023 год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  <w:t>Заслушав отчет заместителя главы Октябрьского района по социальным вопросам, исполняющего обязанности начальника Управления образования администрации Октябрьского района Воробьева В.А. о работе Управления образования администрации Октябрьского района за 2023 год, Дума Октябрьского района РЕШИЛА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/>
        <w:t>Утвердить отчет о работе Управления образования администрации Октябрьского района за 2023 год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Октябрьского района                                                                    Н.В. Кочук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438"/>
        <w:gridCol w:w="696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26.01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от «26» января 2024 г. № 981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Отчет о работе Управления образования 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/>
      </w:pPr>
      <w:r>
        <w:rPr>
          <w:b/>
        </w:rPr>
        <w:t>администрации Октябрьского района за 2023 год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Октябрьского района (далее – Управление) создано с целью осуществления полномочий администрации Октябрьского района по решению вопросов местного значения в сфере образова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правления осуществляется в соответствии с Конституцией Российской Федерации, законами и иными нормативно-правовыми актами Российской Федерации и Ханты-Мансийского автономного округа – Югры, уставом Октябрьского района, муниципальными правовыми актами, Положением об Управлен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став Управления входит 5 отделов: отдел общего образования, отдел дополнительного образования и воспитательной работы, отдел обеспечения функционирования и безопасности образовательных организаций, планово-экономический отдел, отдел бухгалтерского учета и отче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штатному расписанию администрации Октябрьского района численность работников Управления – 19 человек, из них: 16 муниципальных служащих, 3 работника, осуществляющих техническое обеспечение деятельности Управ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правление обладает полномочиями Учредителя в отношении 29 (2022 год – 29) организаций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общеобразовательных организаций,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8 дошкольных образовательных организаций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 организации дополнительного образования детей,</w:t>
      </w:r>
    </w:p>
    <w:p>
      <w:pPr>
        <w:pStyle w:val="Normal"/>
        <w:tabs>
          <w:tab w:val="clear" w:pos="708"/>
          <w:tab w:val="left" w:pos="0" w:leader="none"/>
          <w:tab w:val="right" w:pos="9356" w:leader="none"/>
        </w:tabs>
        <w:suppressAutoHyphens w:val="true"/>
        <w:spacing w:before="0" w:after="0"/>
        <w:ind w:firstLine="709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муниципального казенного учреждения «Центр развития образования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В 2023 году осуществляло деятельность частное дошкольное образовательное учреждение «Детский сад общеразвивающего вида «Теремок», пгт. Приобье (количество детей 12 чел.)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бщая численность работников в подведомственных организациях – 1635 (1 663) человек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Контингент обучающихся, воспитанников на 2023-2024 учебный год распределен по организациям образования следующим образом: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в образовательных организациях, реализующих общеобразовательные программы дошкольного образования – 1502 (1623) воспитанника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в общеобразовательных организациях – 4 222 (4 348) обучающихся, в том числе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- в 2 общеобразовательных организациях ведется обучение по очно-заочной форме – 25 (30) человек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- в организациях дополнительного образования – 5395 (4825) воспитанников.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За 2023 год объем финансирования по отрасли «Образование» составил 2 307 524,5 тыс. руб. (2 159 527,4 тыс. руб.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сновная доля финансовых средств приходится на заработную плату, которая за          2023 год составила 1 768 699,2 тыс. руб. (1 654 883,6 тыс. руб.)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/>
      </w:pPr>
      <w:r>
        <w:rPr/>
        <w:t xml:space="preserve">Одним из показателей качественного образования в подведомственных организациях района является вариативность образовательных услуг. Вариативность содержания образовательных программ, возможность формирования образовательных программ различных уровней сложности и направленности, с учетом образовательных потребностей и способностей обучающихся, осуществляется </w:t>
      </w:r>
      <w:r>
        <w:rPr>
          <w:rFonts w:eastAsia="Calibri"/>
          <w:bCs/>
          <w:kern w:val="2"/>
          <w:lang w:eastAsia="zh-CN"/>
        </w:rPr>
        <w:t>через профильное обучение.</w:t>
      </w:r>
      <w:r>
        <w:rPr>
          <w:rFonts w:eastAsia="Calibri"/>
          <w:kern w:val="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2023-2024 учебном году в Октябрьском районе профильным обучением по индивидуальным учебным планам охвачено 250 обучающихся 10, 11 классов из 15 общеобразовательных организациях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тественнонаучный профиль – 39 учеников из МБОУ «Октябрьская СОШ им. Н.В. Архангельского» (5 обучающихся), МБОУ «Приобская СОШ» (15 обучающихся), МБОУ «Унъюганская СОШ №1» (19 обучающихся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циально-экономический профиль – 32 ученика из МБОУ «Октябрьская СОШ им. Н.В. Архангельского» (6 обучающихся), МБОУ «Унъюганская СОШ №2 им. Альшевского М.И.» (20 обучающихся), МБОУ «Унъюганская СОШ №1» (6 обучающихся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циально-гуманитарный профиль – 8 учеников из МБОУ «Унъюганская СОШ №1»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уманитарный профиль – 9 учеников из МБОУ «Октябрьская СОШ им. Н.В. Архангельского» (2 обучающихся), МБОУ «Каменная СОШ» (1 обучающийся), МБОУ «Унъюганская СОШ №1» (6 обучающихся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технологический профиль – 29 учеников из МБОУ «Октябрьская СОШ им. Н.В. Архангельского» (10 обучающихся), МБОУ «Приобская СОШ» (технологический - 19 обучающихся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- универсальный профиль – 250 учеников из МБОУ «Октябрьская СОШ им. Н.В. Архангельского» (35 обучающихся),</w:t>
      </w:r>
      <w:r>
        <w:rPr>
          <w:rFonts w:eastAsia="Calibri"/>
          <w:bCs/>
          <w:kern w:val="2"/>
          <w:lang w:eastAsia="zh-CN"/>
        </w:rPr>
        <w:t xml:space="preserve"> МБОУ «Андринская СОШ» (31 обучающийся),</w:t>
      </w:r>
      <w:r>
        <w:rPr>
          <w:rFonts w:eastAsia="Calibri"/>
          <w:lang w:eastAsia="en-US"/>
        </w:rPr>
        <w:t xml:space="preserve"> МБОУ «Большеатлымская СОШ» (6 обучающихся), МБОУ «Большелеушинская СОШ» (6 обучающихся), </w:t>
      </w:r>
      <w:r>
        <w:rPr>
          <w:rFonts w:eastAsia="Calibri"/>
          <w:bCs/>
          <w:kern w:val="2"/>
          <w:lang w:eastAsia="zh-CN"/>
        </w:rPr>
        <w:t>МБОУ</w:t>
      </w:r>
      <w:r>
        <w:rPr>
          <w:rFonts w:eastAsia="Calibri"/>
          <w:lang w:eastAsia="en-US"/>
        </w:rPr>
        <w:t xml:space="preserve"> «Карымкарская СОШ» (11 обучающихся), МБОУ «Малоатлымская СОШ» (12 обучающихся), МБОУ «Нижненарыкарская СОШ (10 обучающихся),</w:t>
      </w:r>
      <w:r>
        <w:rPr>
          <w:rFonts w:eastAsia="Calibri"/>
          <w:bCs/>
          <w:kern w:val="2"/>
          <w:lang w:eastAsia="zh-CN"/>
        </w:rPr>
        <w:t xml:space="preserve"> МБОУ</w:t>
      </w:r>
      <w:r>
        <w:rPr>
          <w:rFonts w:eastAsia="Calibri"/>
          <w:lang w:eastAsia="en-US"/>
        </w:rPr>
        <w:t xml:space="preserve"> «Перегребинская СОШ» (27 обучающихся), </w:t>
      </w:r>
      <w:r>
        <w:rPr>
          <w:rFonts w:eastAsia="Calibri"/>
          <w:bCs/>
          <w:kern w:val="2"/>
          <w:lang w:eastAsia="zh-CN"/>
        </w:rPr>
        <w:t>МБОУ</w:t>
      </w:r>
      <w:r>
        <w:rPr>
          <w:rFonts w:eastAsia="Calibri"/>
          <w:lang w:eastAsia="en-US"/>
        </w:rPr>
        <w:t xml:space="preserve"> «Приобская СОШ» (41 обучающийся), МБОУ «Сергинская СОШ им. Героя Советского союза Н.И. Сирина» (13 обучающихся), МБОУ «Унъюганская СОШ №2 им. Альшевского М.И.» (16 обучающихся),</w:t>
      </w:r>
      <w:r>
        <w:rPr>
          <w:rFonts w:eastAsia="Calibri"/>
          <w:bCs/>
          <w:kern w:val="2"/>
          <w:lang w:eastAsia="zh-CN"/>
        </w:rPr>
        <w:t xml:space="preserve"> МБОУ «Шеркальская СОШ» (5 обучающихся), МБОУ «Талинская СОШ» (37 обучающихся)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 xml:space="preserve">С </w:t>
      </w:r>
      <w:r>
        <w:rPr>
          <w:rFonts w:eastAsia="Calibri"/>
          <w:bCs/>
          <w:kern w:val="2"/>
          <w:lang w:eastAsia="zh-CN"/>
        </w:rPr>
        <w:t xml:space="preserve">1 сентября 2023 года </w:t>
      </w:r>
      <w:r>
        <w:rPr>
          <w:rFonts w:eastAsia="Calibri"/>
          <w:lang w:eastAsia="en-US"/>
        </w:rPr>
        <w:t xml:space="preserve">на территории Октябрьского района открыт виртуальный профильный класс психолого-педагогической направленности, в котором обучается 19 учеников из 9-11 классов общеобразовательных организаций – </w:t>
      </w:r>
      <w:r>
        <w:rPr>
          <w:rFonts w:eastAsia="Calibri"/>
          <w:bCs/>
          <w:kern w:val="2"/>
          <w:lang w:eastAsia="zh-CN"/>
        </w:rPr>
        <w:t xml:space="preserve">МБОУ «Андринская СОШ» (2), </w:t>
      </w:r>
      <w:r>
        <w:rPr>
          <w:rFonts w:eastAsia="Calibri"/>
          <w:lang w:eastAsia="en-US"/>
        </w:rPr>
        <w:t xml:space="preserve">МБОУ «Каменная СОШ» (1), </w:t>
      </w:r>
      <w:r>
        <w:rPr>
          <w:rFonts w:eastAsia="Calibri"/>
          <w:bCs/>
          <w:kern w:val="2"/>
          <w:lang w:eastAsia="zh-CN"/>
        </w:rPr>
        <w:t>МБОУ</w:t>
      </w:r>
      <w:r>
        <w:rPr>
          <w:rFonts w:eastAsia="Calibri"/>
          <w:lang w:eastAsia="en-US"/>
        </w:rPr>
        <w:t xml:space="preserve"> «Карымкарская СОШ» (10),</w:t>
      </w:r>
      <w:r>
        <w:rPr>
          <w:rFonts w:eastAsia="Calibri"/>
          <w:bCs/>
          <w:kern w:val="2"/>
          <w:lang w:eastAsia="zh-CN"/>
        </w:rPr>
        <w:t xml:space="preserve"> МБОУ</w:t>
      </w:r>
      <w:r>
        <w:rPr>
          <w:rFonts w:eastAsia="Calibri"/>
          <w:lang w:eastAsia="en-US"/>
        </w:rPr>
        <w:t xml:space="preserve"> «Приобская СОШ» (4), МБОУ «Унъюганская СОШ №1» (2). Профильный класс психолого-педагогической направленности функционирует </w:t>
      </w:r>
      <w:r>
        <w:rPr>
          <w:rFonts w:eastAsia="Calibri"/>
          <w:bCs/>
          <w:kern w:val="2"/>
          <w:lang w:eastAsia="zh-CN"/>
        </w:rPr>
        <w:t>в рамках сотрудничества с БУ ВО Ханты-Мансийского автономного округа – Югры «Сургутский государственный педагогический университет». Заключено соглашение о сотрудничестве с педагогическим университетом, разработаны Положение о виртуальном профильном классе психолого-педагогической направленности на территории Октябрьского района и План работы («Дорожная карта») виртуального профильного класса психолого-педагогической направленности на территории Октябрьского района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>В общеобразовательных организациях района сформирована учебно-методическая база для организации предпрофильной подготовки и профильного обучения, введена система «Портфолио», проводится психолого-педагогическая диагностика профессиональных намерений, интересов и склонностей обучающихся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С начала нового учебного года проходит кампания проекта «Будущий профессионал», входящая в паспорт федерального проекта «Успех каждого ребенка» в рамках национального проекта «Образование». Это проект ранней профессиональной ориентации школьников 9-10 классов в формате онлайн-проб.  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>Кроме того, на муниципальном уровне прошел традиционный конкурс для обучающихся 5-11 классов «Моя профессия – мой выбор», целью которого выступает повышение среди детей и молодежи Октябрьского района престижа социально значимых рабочих профессий, востребованных на современном рынке труда. В конкурсе приняли участие обучающиеся из МБОУ «Нижненарыкарская СОШ», МБОУ «Перегребинская СОШ», МБОУ «Комсомольская ООШ».</w:t>
      </w:r>
    </w:p>
    <w:p>
      <w:pPr>
        <w:pStyle w:val="Normal"/>
        <w:ind w:firstLine="709"/>
        <w:jc w:val="both"/>
        <w:rPr/>
      </w:pPr>
      <w:r>
        <w:rPr/>
        <w:t xml:space="preserve">Среди общеобразовательных организаций также проведен муниципальный конкурс «Лучшая программа по самоопределению и профессиональной ориентации обучающихся Октябрьского района» с целью повышения эффективности профориентационной работы, выявления, обобщения и трансляции передового педагогического опыта по созданию условий для самоопределения и профессиональной ориентации обучающихся в образовательных организациях Октябрьского района. </w:t>
      </w:r>
    </w:p>
    <w:p>
      <w:pPr>
        <w:pStyle w:val="Footer"/>
        <w:ind w:right="99" w:firstLine="567"/>
        <w:jc w:val="both"/>
        <w:rPr/>
      </w:pPr>
      <w:r>
        <w:rPr>
          <w:shd w:fill="FFFFFF" w:val="clear"/>
        </w:rPr>
        <w:t>Большой интерес</w:t>
      </w:r>
      <w:r>
        <w:rPr/>
        <w:t xml:space="preserve"> у обучающихся вызвал второй муниципальный чемпионат «ПрофиДети – 2023», который прошел</w:t>
      </w:r>
      <w:r>
        <w:rPr>
          <w:b/>
        </w:rPr>
        <w:t xml:space="preserve"> </w:t>
      </w:r>
      <w:r>
        <w:rPr/>
        <w:t>с 11 апреля по 31 мая 2023 года. Цель Чемпионата было создание благоприятных условий для личностного развития воспитанников дошкольных образовательных организаций, обучающихся общеобразовательных организаций и учреждений дополнительного образования, условий позитивной социализации и индивидуализации детей и подростков по профориентации и самоопределению, обновления содержания образования в рамках реализации проекта «Успех каждого ребенка», повышения качества социально-коммуникативного, познавательного развития и трудового направления воспитания детей дошкольного и школьного возраста образовательных учреждений, реализующих образовательные программы дошкольного, начального, основного и среднего общего образов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амках реализации федерального проекта «Современная школа» национального проекта «Образование» на территории Октябрьского района продолжают активную работу Центры образования цифрового и гуманитарного профилей «Точка роста» (далее – Центры «Точка роста») на базе 9 общеобразовательных организаций, а это 50% </w:t>
      </w:r>
      <w:r>
        <w:rPr>
          <w:rFonts w:eastAsia="Calibri"/>
          <w:bCs/>
          <w:kern w:val="2"/>
          <w:lang w:eastAsia="zh-CN"/>
        </w:rPr>
        <w:t>общеобразовательных организаций Октябрьского района, в которых обучается 1531 школьник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</w:t>
      </w:r>
      <w:r>
        <w:rPr>
          <w:rFonts w:eastAsia="Calibri"/>
          <w:bCs/>
          <w:kern w:val="2"/>
          <w:lang w:eastAsia="zh-CN"/>
        </w:rPr>
        <w:t>2020 году были открыты Центры «Точка роста» в МБОУ «Андринская СОШ», МБОУ «Малоатлымская СОШ», МБОУ «Шеркальская СОШ», МБОУ «Большелеушинская СОШ»;</w:t>
      </w:r>
      <w:r>
        <w:rPr>
          <w:rFonts w:eastAsia="Calibri"/>
          <w:lang w:eastAsia="en-US"/>
        </w:rPr>
        <w:t xml:space="preserve"> в </w:t>
      </w:r>
      <w:r>
        <w:rPr>
          <w:rFonts w:eastAsia="Calibri"/>
          <w:bCs/>
          <w:kern w:val="2"/>
          <w:lang w:eastAsia="zh-CN"/>
        </w:rPr>
        <w:t>2021 году в МБОУ «Талинская СОШ»;</w:t>
      </w:r>
      <w:r>
        <w:rPr>
          <w:rFonts w:eastAsia="Calibri"/>
          <w:lang w:eastAsia="en-US"/>
        </w:rPr>
        <w:t xml:space="preserve"> в </w:t>
      </w:r>
      <w:r>
        <w:rPr>
          <w:rFonts w:eastAsia="Calibri"/>
          <w:bCs/>
          <w:kern w:val="2"/>
          <w:lang w:eastAsia="zh-CN"/>
        </w:rPr>
        <w:t>2022 году</w:t>
      </w:r>
      <w:r>
        <w:rPr>
          <w:rFonts w:eastAsia="Calibri"/>
          <w:lang w:eastAsia="en-US"/>
        </w:rPr>
        <w:t xml:space="preserve"> в </w:t>
      </w:r>
      <w:r>
        <w:rPr>
          <w:rFonts w:eastAsia="Calibri"/>
          <w:bCs/>
          <w:kern w:val="2"/>
          <w:lang w:eastAsia="zh-CN"/>
        </w:rPr>
        <w:t>МБОУ «Перегребинская СОШ», МБОУ «Нижненарыкарская СОШ»; в 2023 году в</w:t>
      </w:r>
      <w:r>
        <w:rPr>
          <w:rFonts w:eastAsia="Calibri"/>
          <w:lang w:eastAsia="en-US"/>
        </w:rPr>
        <w:t xml:space="preserve"> МБОУ «Октябрьская СОШ им. Н.В. Архангельского» и МБОУ «Сергинская СОШ им. Героя Советского союза Н.И. Сирина».</w:t>
      </w:r>
      <w:r>
        <w:rPr>
          <w:rFonts w:eastAsia="Calibri"/>
          <w:bCs/>
          <w:kern w:val="2"/>
          <w:lang w:eastAsia="zh-CN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8 февраля 2023 года, в соответствии с планом работы Управления образования, на базе МБОУ «Андринская СОШ» прошел муниципальный семинар-практикум «Точка роста» – шаг вперед, шаг в будущее». В рамках семинара сетевые партнеры школы из детского технопарка «Кванториум» г. Нефтеюганска поделились опытом реализации программ дополнительного образования в очном и дистанционном форматах, реализуемых с обучающимися Центра «Точка роста». Педагоги поделились опытом реализации основных программ с применением оборудования Центра: квадрокоптеры, VR-очки, робототехническое оборудование, а также цифровых платформ. В ходе мастер-классов участники семинара смогли погрузиться в атмосферу современных уроков и кружков, получив при этом новые IT-навыки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2023 году в рамках реализации проекта «Успех каждого ребенка» в 100% общеобразовательных организаций открыты школьные спортивные клубы и школьные спортивные театры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территории Октябрьского района активно развивается российское движение детей и молодёжи «Движение Первых» (далее – РДДМ). За 2023 год в образовательных организациях муниципалитета открыто 14 первичных отделений (в том числе в одном дошкольном учреждении – МБДОУ «ДСОВ «Дюймовочка»). Активисты Движения Первых принимают участие в школьных, муниципальных, региональных и всероссийских мероприятиях под эгидой РДДМ. Одним из главных достижений школьников в 2023 году стала победа обучающихся МБОУ «Унъюганская СОШ №2 им. Альшевского М.И.» в региональном этапе всероссийского проекта Движения первых «Первая помощь». </w:t>
      </w:r>
    </w:p>
    <w:p>
      <w:pPr>
        <w:pStyle w:val="Normal"/>
        <w:ind w:firstLine="709"/>
        <w:jc w:val="both"/>
        <w:rPr/>
      </w:pPr>
      <w:r>
        <w:rPr/>
        <w:t>В рамках целевых соглашений Управлением образования администрации Октябрьского района выстроена непрерывная работа с социальными партнерами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Государственным автономным профессиональным образовательным учреждением Тюменской области «Тюменский колледж производственных и социальных технологий», г.Тюмень. Это соглашение подписано в феврале 2022 года с целью развития системы инклюзивного образования для обучающихся с инвалидностью и ограниченными возможностями здоровь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автономным учреждением Ханты-Мансийского автономного округа – Югры «Технопарк высоких технологий», г. Ханты-Мансийск; соглашение подписано в марте 2022 года с целью системной организации по изучению Промышленной карты Югры, регионального рынка востребованных профессий, профессиональной ориентации обучающихся образовательных организаций Октябрьского района;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бюджетным учреждением профессионального образования Ханты-Мансийского автономного округа – Югры «Няганский технологический колледж», г. Нягань; в рамках соглашения ведется ежегодная работа очно-заочных Дней открытых дверей. </w:t>
      </w:r>
    </w:p>
    <w:p>
      <w:pPr>
        <w:pStyle w:val="Normal"/>
        <w:ind w:firstLine="567"/>
        <w:jc w:val="both"/>
        <w:rPr/>
      </w:pPr>
      <w:r>
        <w:rPr/>
        <w:t>В соответствии со статьей 11 Федерального закона от 29.12.2012 № 273-ФЗ «Об образовании в Российской Федерации» федеральные государственные образовательные стандарты (далее – ФГОС) являются «основой объективной оценки соответствия установленным требованиям образовательной деятельности и подготовки обучающихся, освоивших образовательные программы соответствующего уровня и соответствующей направленности, независимо от формы получения образования и формы обучения»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новленные требования ФГОС для школ вступили с 1 сентября 2022 года. Дети, принятые в первые и пятые классы впервые обучались по стандартам третьего поколения ФГОС: начального общего образования (1-4-й классы); основного общего образования (5–9-й классы). Министерство просвещения Российской Федерации утвердило новые ФГОС и для системы среднего общего образования (10-11-й классы). Реализация</w:t>
      </w:r>
      <w:r>
        <w:rPr/>
        <w:t xml:space="preserve"> </w:t>
      </w:r>
      <w:r>
        <w:rPr>
          <w:bCs/>
        </w:rPr>
        <w:t>основополагающих документов, определяющих изменения содержания в ФГОС СОО осуществляется в общеобразовательных организациях Октябрьского района с 01 сентября 2023 года.</w:t>
      </w:r>
      <w:r>
        <w:rPr>
          <w:spacing w:val="-2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 1 сентября 2023 года также введены единые для Российской Федерации федеральные основные общеобразовательные программы (далее – ФООП), которые являются обязательным для обучающихся всех классов (с первого по одиннадцатый) всех образовательных организаций, реализующих образовательные программы начального общего, основного общего, среднего общего образования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образовательные организации согласно части 6.3 статьи 12 Федерального закона № 273-ФЗ в обязательном порядке используют федеральные рабочие программы по учебным предметам: «Русский язык», «Литературное чтение» и «Окружающий мир» (начальное общее образование); «Русский язык», «Литература», «История», «Обществознание», «География» и «Основы безопасности жизнедеятельности» (основное общее и среднее общее образование)</w:t>
      </w:r>
      <w:r>
        <w:rPr>
          <w:kern w:val="2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Координационный совет по вопросам введения и реализации ФГОС курирует исполнение муниципального и регионального планов мероприятий («дорожные карты») по введению обновлённых федеральных государственных образовательных стандартов и перехода на новые федеральные образовательные программы, в том числе и переход на федеральные образовательные программы дошкольного образования (ФОП ДО).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оветом сформирована система мониторинга готовности каждого педагогического работника к реализации обновленных ФГОС и ФООП.</w:t>
      </w:r>
    </w:p>
    <w:p>
      <w:pPr>
        <w:pStyle w:val="Normal"/>
        <w:ind w:firstLine="708"/>
        <w:jc w:val="both"/>
        <w:rPr/>
      </w:pPr>
      <w:r>
        <w:rPr/>
        <w:t xml:space="preserve">В 2023 году продолжена работа по организации прохождения педагогами обучения по программам обновленных ФГОС и ФООП. </w:t>
      </w:r>
    </w:p>
    <w:p>
      <w:pPr>
        <w:pStyle w:val="Normal"/>
        <w:ind w:firstLine="567"/>
        <w:jc w:val="both"/>
        <w:rPr/>
      </w:pPr>
      <w:r>
        <w:rPr/>
        <w:t>Одним из приоритетных направлений в сфере образования на 2023 год является создание</w:t>
      </w:r>
      <w:r>
        <w:rPr>
          <w:shd w:fill="FFFFFF" w:val="clear"/>
        </w:rPr>
        <w:t xml:space="preserve"> эффективной кадровой политики,</w:t>
      </w:r>
      <w:r>
        <w:rPr>
          <w:rFonts w:eastAsia="Calibri"/>
          <w:lang w:eastAsia="en-US"/>
        </w:rPr>
        <w:t xml:space="preserve"> развитие системы кадрового обеспечения сферы образования, позволяющей каждому педагогу повышать уровень профессионального мастерства на протяжении всей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В контексте решения стратегических задач государственной образовательной политики в муниципальном образовании разработаны и утверждены </w:t>
      </w:r>
      <w:r>
        <w:rPr>
          <w:bCs/>
          <w:kern w:val="2"/>
        </w:rPr>
        <w:t xml:space="preserve">Концепция непрерывного профессионального развития и методического сопровождения руководящих и педагогических работников образовательных организаций Октябрьского района (Приказ Управления от 24.06.2022 №530-од), </w:t>
      </w:r>
      <w:r>
        <w:rPr/>
        <w:t xml:space="preserve"> «Дорожная карта» </w:t>
      </w:r>
      <w:r>
        <w:rPr>
          <w:bCs/>
          <w:kern w:val="2"/>
        </w:rPr>
        <w:t>по организации мероприятий, направленных на определение эффективности деятельности руководителей образовательных организаций Октябрьского района в 2022-2023 годах, План основных мероприятий Года педагога и наставника в образовательных организациях, подведомственных Управлению образования и молодёжной политики администрации Октябрьского района на 2023 год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условиях изменения федеральной стратегии в сфере образования идет модернизация и обновление муниципальных управленческих механизмов, технологий, процессов по развитию системы работы с кадровым потенциалом образовательных организаций через </w:t>
      </w:r>
      <w:r>
        <w:rPr>
          <w:shd w:fill="FFFFFF" w:val="clear"/>
        </w:rPr>
        <w:t xml:space="preserve">командно-коллегиальное управление.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По результатам федерального мониторинга механизмов управления качеством образования органов местного самоуправления муниципальных районов, городских и муниципальных округов, представленных в 2023 году (по итогам 2022 года) Октябрьский район получил самую высокую оценку – 100 баллов. Это показатель системной и активной работы по внедрению </w:t>
      </w:r>
      <w:r>
        <w:rPr>
          <w:bCs/>
          <w:kern w:val="2"/>
        </w:rPr>
        <w:t xml:space="preserve">программ наставничества, организации процедур аттестации педагогических работников, методическое сопровождение административных команд, </w:t>
      </w:r>
      <w:r>
        <w:rPr>
          <w:bCs/>
        </w:rPr>
        <w:t>специалистов в области воспитания и деятельности психологической службы</w:t>
      </w:r>
      <w:r>
        <w:rPr>
          <w:bCs/>
          <w:kern w:val="2"/>
        </w:rPr>
        <w:t xml:space="preserve">, молодых специалистов. </w:t>
      </w:r>
    </w:p>
    <w:p>
      <w:pPr>
        <w:pStyle w:val="Normal"/>
        <w:ind w:firstLine="567"/>
        <w:jc w:val="both"/>
        <w:rPr/>
      </w:pPr>
      <w:r>
        <w:rPr/>
        <w:t>Одним из главных условий выхода на новый качественный уровень обучения кадров является системная работа, направленная на повышение привлекательности педагогической профессии и профессионального уровня руководящих и педагогических работников,</w:t>
      </w:r>
      <w:r>
        <w:rPr>
          <w:kern w:val="2"/>
          <w:lang w:eastAsia="zh-CN"/>
        </w:rPr>
        <w:t xml:space="preserve"> </w:t>
      </w:r>
      <w:r>
        <w:rPr>
          <w:bCs/>
          <w:kern w:val="2"/>
        </w:rPr>
        <w:t>трансляцию продуктивных (инновационных) моделей управления; управление информационными потоками, контроль за выполнением требований ведения официальных сайтов образовательных организаци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муниципалитете разработана и внедрена Модель управления эффективностью деятельности руководителей образовательных организаций. Осуществляется контроль за непрерывностью и плановостью профессионального развития и роста педагогических и руководящих кадров. </w:t>
      </w:r>
      <w:r>
        <w:rPr>
          <w:kern w:val="2"/>
          <w:lang w:eastAsia="zh-CN"/>
        </w:rPr>
        <w:t xml:space="preserve">В целях стимулирования деятельности образовательных организаций, </w:t>
      </w:r>
      <w:r>
        <w:rPr>
          <w:rFonts w:eastAsia="Calibri"/>
          <w:lang w:eastAsia="en-US"/>
        </w:rPr>
        <w:t>обеспечения профессионального развития педагогических работников</w:t>
      </w:r>
      <w:r>
        <w:rPr>
          <w:kern w:val="2"/>
          <w:lang w:eastAsia="zh-CN"/>
        </w:rPr>
        <w:t xml:space="preserve"> в Октябрьском районе предусмотрено финансирование из средств муниципального образования в размере 100,0 тыс. руб.</w:t>
      </w:r>
    </w:p>
    <w:p>
      <w:pPr>
        <w:pStyle w:val="Normal"/>
        <w:ind w:firstLine="567"/>
        <w:jc w:val="both"/>
        <w:rPr/>
      </w:pPr>
      <w:r>
        <w:rPr/>
        <w:t>Педагогические работники образовательных организаций Октябрьского района регулярно повышают свою квалификацию через участие в курсах, семинарах, конференциях федерального уровня: общее количество педагогических работников, повысивших квалификацию в 2023 году составляет 1379 чел. Из них – прошли курсы повышения квалификации – 728 чел. Приняли участие в региональных и федеральных семинарах, конференциях – 651 чел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В феврале и апреле 2023 года для педагогов Октябрьского района было  проведено два  </w:t>
      </w:r>
      <w:r>
        <w:rPr>
          <w:spacing w:val="-4"/>
        </w:rPr>
        <w:t xml:space="preserve">обучающих </w:t>
      </w:r>
      <w:r>
        <w:rPr/>
        <w:t>семинара по работе на информационно-коммуникационной образовательной платформе «Сферум» с использованием российского мессенджера «VK Мессенджер». Участие в семинарах приняли 100 чел.</w:t>
      </w:r>
    </w:p>
    <w:p>
      <w:pPr>
        <w:pStyle w:val="Normal"/>
        <w:ind w:right="140" w:firstLine="567"/>
        <w:jc w:val="both"/>
        <w:rPr/>
      </w:pPr>
      <w:r>
        <w:rPr/>
        <w:t>В 2023 году реализован плановый третий поток обучения на флагманском курсе повышения квалификации «Школа современного учителя: достижения российской науки». Участие в обучении приняли 75 педагогов по предметным областям: русский язык и литература, математика, физика, химия, биология, география, история и обществознание, информатика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В 2023 году 128 педагогов Октябрьского района прошли аттестацию на подтверждение квалификационной категории, из них 78 – на высшую квалификационную категорию, 50 человек – на первую квалификационную категорию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реализации муниципальной программы «Развитие образования в муниципальном образовании Октябрьский район» в течение 2023 года проведено более 80 мероприятий, направленных на создание системы выявления и продвижения инициативной и талантливой молодежи, с общим количеством участников 1895 человек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даренные дети представляют собой культурный и научный потенциал нашего общества, поэтому их поддержка и развитие является одним из приоритетных направлений деятельности Управления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А</w:t>
      </w:r>
      <w:r>
        <w:rPr>
          <w:bCs/>
          <w:kern w:val="2"/>
          <w:lang w:eastAsia="zh-CN"/>
        </w:rPr>
        <w:t>ктивно используются инновационные формы работы с одарёнными детьми</w:t>
      </w:r>
      <w:r>
        <w:rPr>
          <w:kern w:val="2"/>
          <w:lang w:eastAsia="zh-CN"/>
        </w:rPr>
        <w:t xml:space="preserve"> такие как: дни науки, выставки технического творчества, научно-исследовательские и творческие проекты, мастер-классы, деловые игры, экологические рейды и другие. На высокий уровень поставлена организация олимпиад, интеллектуальных и творческих конкурсов, научно-практических конференций, направленных на выявление и развитие у обучающихся интеллектуальных и творческих способностей, интереса к научной, творческой деятельности, пропаганду научных знаний и творческих достижений. Обучающиеся школ района активно участвуют в олимпиадах и конкурсах разного уровня.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/>
        <w:t xml:space="preserve">В целях создания единого пространства общения и обмена опытом для обучающихся общеобразовательных организаций Октябрьского района, стимулирования общественной, творческой и познавательной активности обучающихся 26 января прошёл муниципальный этап межрегионального конкурса обучающихся общеобразовательных организаций Ханты-Мансийского автономного округа – Югры «Ученик года - 2023». В конкурсе приняли участие пять обучающихся школ района. Победителем конкурса стал Калинин Дмитрий, обучающийся 11 класса муниципального бюджетного общеобразовательного учреждения «Уньюганская   средняя общеобразовательная школа № 1».  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С целью создания необходимых условий для удовлетворения интересов одаренных детей, поддержку и развитие научно-технического творчества ежегодно проходят: </w:t>
      </w:r>
      <w:r>
        <w:rPr>
          <w:bCs/>
        </w:rPr>
        <w:t xml:space="preserve">районный фестиваль научно-технического творчества обучающихся «Таланты XXI века» и муниципальный этап Всероссийской выставки научно-технического творчества «Юные техники – будущее инновационной России»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2022-2023 учебном году была организована и проведена ежегодная Всероссийская олимпиада школьников, которая включает четыре этапа: школьный, муниципальный, региональный и заключительны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школьном этапе олимпиады приняли 1634 обучающихся 4-11 классов из 18 школ района. По итогам проведения определено 1428 победителей и призеро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муниципальном этапе всероссийской олимпиады школьников приняли участие 454 обучающихся 7-11 классов общеобразовательных организаций Октябрьского района. Победителями и призёрами предметных олимпиад на муниципальном уровне стали 205 школьников (80 и 125 соответственно). Наибольшее количество победителей и призёров подготовлено педагогами МБОУ «Приобская СОШ», МБОУ «Унъюганская СОШ №1», МБОУ «Талинская СОШ», МБОУ «Перегребинская СОШ», МБОУ «Шеркальская СОШ», МБОУ «Нижненарыкарская СОШ» и МБОУ «Малоатлымская СОШ».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В региональном этапе Всероссийской олимпиады школьников в 2022-2023 учебном году по общеобразовательным предметам от Октябрьского района приняли участие 90 обучающихся по 17 общеобразовательным предметам. Возможность представлять муниципальное образование на региональном уровне и побороться за выход на заключительный этап олимпиады получили обучающиеся, ставшие победителями и призерами муниципального этапа олимпиады, а также участники, набравшие необходимое для участия в региональном этапе количество баллов, установленное организатором олимпиады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hd w:fill="FFFFFF" w:val="clear"/>
        </w:rPr>
        <w:t>По итогам олимпиады по обществознанию один из лучших результатов в регионе показала ученица 11 класса МБОУ «</w:t>
      </w:r>
      <w:r>
        <w:rPr/>
        <w:t xml:space="preserve">Уньюганская СОШ №2 им. Альшевского М.И.» </w:t>
      </w:r>
      <w:r>
        <w:rPr>
          <w:shd w:fill="FFFFFF" w:val="clear"/>
        </w:rPr>
        <w:t>Арина </w:t>
      </w:r>
      <w:r>
        <w:rPr/>
        <w:t>Филоненко</w:t>
      </w:r>
      <w:r>
        <w:rPr>
          <w:shd w:fill="FFFFFF" w:val="clear"/>
        </w:rPr>
        <w:t>. Еще одну награду в копилку муниципалитета в самой масштабной олимпиаде среди школьников принесла обучающаяся 9 класса МБОУ «Талинская СОШ»</w:t>
      </w:r>
      <w:r>
        <w:rPr/>
        <w:t xml:space="preserve"> Шеманчук</w:t>
      </w:r>
      <w:r>
        <w:rPr>
          <w:shd w:fill="FFFFFF" w:val="clear"/>
        </w:rPr>
        <w:t> Дарья. Школьница стала призёром регионального этапа Всероссийской олимпиады школьников по географ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2023-2024 учебном году в школьном этапе всероссийской олимпиады школьников приняли 1497 обучающихся 4-11 классов из 18 школ района. По итогам проведения определено 1373 победителя и призера (528 и 845 соответственно). В муниципальном этапе олимпиады приняли участие 440 обучающихся 7-11 классов общеобразовательных организаций Октябрьского района. Победителями и призёрами предметных олимпиад на муниципальном уровне стали 212 школьников (97 и 115 соответственно). Наибольшее количество победителей и призёров подготовлено педагогами МБОУ «Приобская СОШ», МБОУ «Унъюганская СОШ №1», МБОУ «Талинская СОШ», МБОУ «Перегребинская СОШ», МБОУ «Шеркальская СОШ», МБОУ «Нижненарыкарская СОШ» и МБОУ «Малоатлымская СОШ»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hd w:fill="FFFFFF" w:val="clear"/>
        </w:rPr>
        <w:t>20 марта 2023 года прошел региональный (заключительный) этап Общероссийской олимпиады школьников «Основы православной культуры» в Ханты-Мансийском автономном округе – Югре. В Олимпиаде приняли участие 94 обучающихся 4-7 классов из</w:t>
        <w:br/>
        <w:t>Белоярского, Кондинского, Нижневартовского, Октябрьского, Сургутского, Нефтеюганского районов. Честь Октябрьского района на заключительном этапе олимпиады защищал обучающийся 6 класса МБОУ «Чемашинская ООШ» Фрик Илья. По итогам конкурсных испытаний Илья стал абсолютным победителем регионального (заключительного) этапа Общероссийской олимпиады школьников «Основы православной культуры» среди обучающихся 6 классов, получив 98 баллов из 100 возможны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основных направлениях и задачах по развитию системы образования района особое место отводится устранению разного рода барьеров на пути доступа социально не защищенных групп детей с ограниченными возможностями здоровья, имеющими статус ребенка-инвалида, к получению качественного образ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kern w:val="2"/>
          <w:lang w:eastAsia="en-US"/>
        </w:rPr>
        <w:t>В 2023-2024 учебном году в 13 образовательных организациях д</w:t>
      </w:r>
      <w:r>
        <w:rPr>
          <w:kern w:val="2"/>
          <w:lang w:eastAsia="zh-CN"/>
        </w:rPr>
        <w:t>ошкольное образование получают 117 детей с особенностями развития, в том числе 14 детей, имеющих инвалидность и 103 детей с ограниченными возможностями здоровья (2022-2023 учебный год всего 97, из них 17 детей с инвалидностью).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/>
        <w:t>В 7 дошкольных образовательных организациях функционируют группы компенсирующей (3 группы в 3-х ДОУ) и комбинированной направленности (20 групп в         7 ДОУ), всего 23 групп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kern w:val="2"/>
          <w:lang w:eastAsia="en-US"/>
        </w:rPr>
        <w:t>В 2023-2024 учебном году в 17 (2022-2023 уч. году – 17) общеобразовательных организациях обучается 373 (2022-2023 уч. год – 330) детей с ограниченными возможностями здоровья, из них 89 (2022-2023 уч. году – 87) детей, имеющих статус ребенок-инвалид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Ежегодно в школах организуется обучение на дому по индивидуальному учебному плану для детей с ограниченными возможностями здоровья и имеющими статус ребенка-инвалида. В 2023-2024 учебном году обучается индивидуально на дому – 114 (2022-2023 уч. год – 106) детей. Одновременно данным обучающимся предоставляется возможность посещать уроки и внеклассные мероприятия, проводимые в образовательной организации.     Обучающиеся на дому обеспечиваются учебной и художественной литературой. В школах района продолжается работа по переходу детей с ограниченными возможностями здоровья на инклюзивное образование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Основной задачей для введения инклюзивного образования является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</w:t>
      </w:r>
      <w:r>
        <w:rPr>
          <w:rFonts w:eastAsia="Calibri"/>
          <w:kern w:val="2"/>
          <w:lang w:eastAsia="en-US"/>
        </w:rPr>
        <w:t>В 9 общеобразовательных организациях организовано обучение детей-инвалидов и детей с ограниченными возможностями здоровья с использованием дистанционных образовательных технолог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С целью определения особенностей развития детей и подготовки рекомендаций по оказанию психолого-медико-педагогической помощи в организации их воспитания и обучения при Управлении образования администрации Октябрьского района создана и функционирует территориальная психолого-медико-педагогическая комиссия Октябрьского района (далее – ТПМПК)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го за 2023 год было проведено 22 заседания ТПМПК, обследовано 268 чел. (2022 г. – 28 заседаний, обследован – 238 чел.)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Для организации комплексного сопровождения детей с ограниченными возможностями здоровья и инвалидностью на базе МБОУ «Приобская СОШ» организована работа Центра психолого-педагогической, медицинской и социальной помощи обучающимся, испытывающим трудности в освоении основных общеобразовательных программ (ППМС – центр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ab/>
        <w:t xml:space="preserve"> За 2023 год услуги ППМС-центра получили всего 181 чел., из них 99 </w:t>
      </w:r>
      <w:r>
        <w:rPr>
          <w:rFonts w:eastAsia="Calibri"/>
        </w:rPr>
        <w:t xml:space="preserve">обучающихся и 82 родителя (законных представителя) обучающихся </w:t>
      </w:r>
      <w:r>
        <w:rPr/>
        <w:t>(2022 год – 157 чел.</w:t>
      </w:r>
      <w:r>
        <w:rPr>
          <w:rFonts w:eastAsia="Calibri"/>
        </w:rPr>
        <w:t xml:space="preserve"> (81 обучающийся и 76 родителей (законных представителей</w:t>
      </w:r>
      <w:r>
        <w:rPr/>
        <w:t>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67"/>
        <w:jc w:val="both"/>
        <w:rPr/>
      </w:pPr>
      <w:r>
        <w:rPr/>
        <w:t xml:space="preserve">Образовательными учреждениями заключены договоры (соглашения) о сотрудничестве с ресурсным центром, созданным на базе казенного общеобразовательного учреждения Ханты-Мансийского автономного округа – Югры «Няганская школа-интернат для обучающихся с ограниченными возможностями здоровья», реабилитационным центром для детей и подростков с ограниченными возможностями г. Нягани, филиалом БУ ХМАО - Югры «Октябрьский районный комплексный центр социального обслуживания населения» в п. Сергино, автономной некоммерческой организацией Центр социального обслуживания населения «Доброта» (пгт. Октябрьское), ППМС – центром, учреждениями здравоохранения, культуры и 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За 2023 года получили услуг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- в реабилитационном центре для детей и подростков с ограниченными возможностями                города Нягани 122 ребенка (41 ребенок-инвалид, 72 ребенка с ОВЗ, 9 детей раннего возраста) (в 2022 году 108 детей (35 детей-инвалидов, 73 ребенок с ОВЗ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- в филиале БУ ХМАО - Югры «Октябрьский районный комплексный центр социального обслуживания населения» в п. Сергино 56 детей, из них 10 детей - инвалидов, 46 детей с ОВЗ (в 2022 году 48 детей (16 детей - инвалидов, 32 ребенка с ОВЗ)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- в Центре социального обслуживания населения «Доброта» 61 ребенок, из них 16 детей - инвалидов, 45 детей с ОВЗ (2022 год - 60 ребенка (16 инвалидов, 44 детей с ОВЗ);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- в Центре социальной помощи семье и детям «Лучик» 110 детей, из них 37 детей-инвалидов и 73 ребенка с ОВЗ (2022 год - 80 детей, из них 15 детей-инвалидов и 65 детей с ОВЗ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kern w:val="2"/>
          <w:lang w:eastAsia="zh-CN"/>
        </w:rPr>
        <w:t xml:space="preserve">В рамках мероприятий </w:t>
      </w:r>
      <w:r>
        <w:rPr/>
        <w:t xml:space="preserve">в рамках муниципальной программы </w:t>
      </w:r>
      <w:hyperlink r:id="rId3">
        <w:r>
          <w:rPr>
            <w:rStyle w:val="InternetLink"/>
            <w:color w:val="000000"/>
            <w:u w:val="none"/>
          </w:rPr>
          <w:t xml:space="preserve"> «Развитие образования в муниципальном образовании Октябрьский район» </w:t>
        </w:r>
      </w:hyperlink>
      <w:r>
        <w:rPr>
          <w:kern w:val="2"/>
          <w:lang w:eastAsia="zh-CN"/>
        </w:rPr>
        <w:t>по созданию в общеобразовательных организациях условий для инклюзивного образования детей-инвалидов, в том числе созданию универсальной безбарьерной среды для беспрепятственного доступа, и оснащению общеобразовательных организаций современным специализированным оборудованием для работы с детьми-инвалидами, предусмотрено финансирование в размере 746,5 тыс. руб., которые направлен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- на оснащение общеобразовательной организации специальным, в том числе учебным реабилитационным, компьютерным оборудованием</w:t>
      </w:r>
      <w:r>
        <w:rPr>
          <w:kern w:val="2"/>
          <w:lang w:eastAsia="zh-CN"/>
        </w:rPr>
        <w:t xml:space="preserve"> МБОУ «Приобская НОШ» и МБОУ «Талинская СОШ» по 50,0 тыс.руб.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kern w:val="2"/>
          <w:lang w:eastAsia="zh-CN"/>
        </w:rPr>
      </w:pPr>
      <w:r>
        <w:rPr/>
        <w:t>- на проведение работ для беспрепятственного доступа инвалидов и детей с ограниченными возможностями здоровья к объектам образования МБОУ «ДДТ» п. Унъюган 300,0 тыс. руб. и МБОУ «Унъюганская СОШ № 2 им. Альшевского М.И.»</w:t>
      </w:r>
      <w:r>
        <w:rPr>
          <w:kern w:val="2"/>
          <w:lang w:eastAsia="zh-CN"/>
        </w:rPr>
        <w:t xml:space="preserve"> </w:t>
      </w:r>
      <w:r>
        <w:rPr/>
        <w:t xml:space="preserve">346,5 тыс. руб. </w:t>
      </w:r>
    </w:p>
    <w:p>
      <w:pPr>
        <w:pStyle w:val="Normal"/>
        <w:ind w:firstLine="567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Дошкольными образовательными услугами охвачены на 31.12.2023 охвачены 1502 ребенка (1623 ребенка), в 8 (8) муниципальных бюджетных дошкольных образовательных учреждениях – 1074 детей (1178 детей), 12 (12) в общеобразовательных организациях с группами дошкольного образования 417 детей (441 ребенок) и в одном частном дошкольном учреждении 11 детей (12 детей). </w:t>
      </w:r>
    </w:p>
    <w:p>
      <w:pPr>
        <w:pStyle w:val="Normal"/>
        <w:ind w:firstLine="567"/>
        <w:jc w:val="both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>В сельской местности функционируют 14 (68,2%) организаций, реализующих программы дошкольного образования, в городской местности - 7 (31,8%). За 12 месяцев 2023 года выдано 340 направлений (415 направлений) в образовательные организации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>Численность детей, стоящих для определения в дошкольные образовательные организации по состоянию на 31.12.2023 – 0 детей от 0 до 3 лет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Очередность детей в возрасте от 3-х до 7 лет для определения в дошкольные образовательные организации Октябрьского района отсутствует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kern w:val="2"/>
          <w:lang w:eastAsia="zh-CN"/>
        </w:rPr>
        <w:t>С целью повышения качества дошкольного образования</w:t>
      </w:r>
      <w:r>
        <w:rPr>
          <w:rFonts w:eastAsia="Calibri"/>
        </w:rPr>
        <w:t xml:space="preserve"> дошкольными образовательными организациями оказываются платные дополнительные образовательные услуги, не предусмотренные соответствующими образовательными программами и государственными образовательными стандартам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За 12 месяцев 2023 года 2 дошкольные образовательные организации (МАДОУ «Радуга» </w:t>
      </w:r>
      <w:r>
        <w:rPr>
          <w:bCs/>
        </w:rPr>
        <w:t>пгт. Приобье</w:t>
      </w:r>
      <w:r>
        <w:rPr>
          <w:rFonts w:eastAsia="Calibri"/>
        </w:rPr>
        <w:t>, МБДОУ ДСОВ «Аленький цветочек» с. Перегребное) предоставляли платные услуги, общий полученный доход составил 310,0 тыс.руб., в том чис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67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- </w:t>
      </w:r>
      <w:r>
        <w:rPr>
          <w:bCs/>
        </w:rPr>
        <w:t xml:space="preserve">МАДОУ «Радуга» предоставлены платные услуги </w:t>
      </w:r>
      <w:r>
        <w:rPr/>
        <w:t>на сумму 269,6 тыс.руб.:</w:t>
      </w:r>
    </w:p>
    <w:p>
      <w:pPr>
        <w:pStyle w:val="Normal"/>
        <w:ind w:firstLine="567"/>
        <w:jc w:val="both"/>
        <w:rPr/>
      </w:pPr>
      <w:r>
        <w:rPr/>
        <w:t>- проведение занятий по дополнительной общеразвивающей программе «Ментальная арифметика» (заключено 28 договоров, оказано услуг на 72,8 тыс.руб.);</w:t>
      </w:r>
    </w:p>
    <w:p>
      <w:pPr>
        <w:pStyle w:val="Normal"/>
        <w:ind w:firstLine="567"/>
        <w:jc w:val="both"/>
        <w:rPr/>
      </w:pPr>
      <w:r>
        <w:rPr/>
        <w:t>- образовательно-развлекательное мероприятие «Детский праздник» (заключено              17 договоров, оказано услуг на 51,0 тыс.руб.);</w:t>
      </w:r>
    </w:p>
    <w:p>
      <w:pPr>
        <w:pStyle w:val="Normal"/>
        <w:ind w:firstLine="567"/>
        <w:jc w:val="both"/>
        <w:rPr/>
      </w:pPr>
      <w:r>
        <w:rPr/>
        <w:t>- обучение по методике М. Монтессори (заключено 19 договоров, оказано услуг на сумму 32,6 тыс. руб.);</w:t>
      </w:r>
    </w:p>
    <w:p>
      <w:pPr>
        <w:pStyle w:val="Normal"/>
        <w:ind w:firstLine="567"/>
        <w:jc w:val="both"/>
        <w:rPr/>
      </w:pPr>
      <w:r>
        <w:rPr/>
        <w:t>- уроки «Лего-класс» (заключено 32 договора, оказано услуг на 36,1 тыс. руб.);</w:t>
      </w:r>
    </w:p>
    <w:p>
      <w:pPr>
        <w:pStyle w:val="Normal"/>
        <w:ind w:firstLine="567"/>
        <w:jc w:val="both"/>
        <w:rPr/>
      </w:pPr>
      <w:r>
        <w:rPr/>
        <w:t>- «Галокамера» (соляная пещера) (заключено 107 договоров, оказано услуг на 72,2 тыс. руб.;</w:t>
      </w:r>
    </w:p>
    <w:p>
      <w:pPr>
        <w:pStyle w:val="Normal"/>
        <w:ind w:firstLine="567"/>
        <w:jc w:val="both"/>
        <w:rPr/>
      </w:pPr>
      <w:r>
        <w:rPr/>
        <w:t>- уроки рисования песком на световом столе (заключено 12 договоров, оказано услуг на 4,8 тыс. руб.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lang w:eastAsia="zh-CN"/>
        </w:rPr>
        <w:t xml:space="preserve">- МБДОУ «ДСОВ «Аленький цветочек» </w:t>
      </w:r>
      <w:r>
        <w:rPr>
          <w:bCs/>
        </w:rPr>
        <w:t xml:space="preserve">предоставлены услуги </w:t>
      </w:r>
      <w:r>
        <w:rPr/>
        <w:t>на сумму 40,3 тыс. руб., заключено</w:t>
      </w:r>
      <w:r>
        <w:rPr>
          <w:rFonts w:eastAsia="Calibri"/>
          <w:bCs/>
          <w:kern w:val="2"/>
          <w:lang w:eastAsia="zh-CN"/>
        </w:rPr>
        <w:t xml:space="preserve"> 77 договоров </w:t>
      </w:r>
      <w:r>
        <w:rPr/>
        <w:t>по посещению ЛПК «Спелеокамера» (соляная пещера)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i/>
          <w:i/>
          <w:kern w:val="2"/>
          <w:u w:val="single"/>
          <w:lang w:eastAsia="en-US"/>
        </w:rPr>
      </w:pPr>
      <w:r>
        <w:rPr/>
        <w:t>Система дополнительного образования детей Октябрьского района развивается по 6 основным направлениям: техническое, естественнонаучное, физкультурно-спортивное, художественное, туристско-краеведческое, социально-педагогическое, что обеспечивает возможность более полного удовлетворения дополнительных образовательных услуг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В рамках основного мероприятия «Развитие системы дополнительного образования детей» программы «Развитие образования в муниципальном образовании Октябрьский район» на 2023 год было предусмотрено финансирование в размере 75,0 тыс. руб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проведения мероприятий конкурсной направленности в марте 2023 года состоялась районная научно-исследовательская конференция младших классов «Юный изыскатель». Конференция проводилась среди обучающихся 1-5 классов, воспитанников учреждений дополнительного образования детей, воспитанников детских садов в возрасте 6-7 лет с целью развития их интеллектуального творчества посредством вовлечения в исследовательскую деятельность. В конференции приняли участие более 40 обучающихся.</w:t>
      </w:r>
    </w:p>
    <w:p>
      <w:pPr>
        <w:pStyle w:val="Normal"/>
        <w:ind w:firstLine="567"/>
        <w:jc w:val="both"/>
        <w:rPr/>
      </w:pPr>
      <w:r>
        <w:rPr>
          <w:kern w:val="2"/>
          <w:lang w:eastAsia="zh-CN"/>
        </w:rPr>
        <w:t xml:space="preserve">В </w:t>
      </w:r>
      <w:r>
        <w:rPr/>
        <w:t xml:space="preserve">рамках основного мероприятия «Обеспечение реализации основных общеобразовательных программ в образовательных организациях, расположенных на территории Октябрьского района» </w:t>
      </w:r>
      <w:r>
        <w:rPr>
          <w:kern w:val="2"/>
          <w:lang w:eastAsia="zh-CN"/>
        </w:rPr>
        <w:t>программы «Развитие образования в муниципальном образовании Октябрьский район»</w:t>
      </w:r>
      <w:r>
        <w:rPr/>
        <w:t xml:space="preserve"> было предусмотрено финансирование в размере 15 956,9 тыс. руб. из местного бюджета на «Персонифицированное финансирование услуг дополнительного образования, возможных к передаче на исполнение негосударственным (немуниципальным) поставщикам, в том числе СОНКО (Социальный сертификат)».</w:t>
      </w:r>
    </w:p>
    <w:p>
      <w:pPr>
        <w:pStyle w:val="Normal"/>
        <w:ind w:firstLine="567"/>
        <w:jc w:val="both"/>
        <w:rPr/>
      </w:pPr>
      <w:r>
        <w:rPr/>
        <w:t>С 01.01.2023 в Октябрьском районе 1 494 ребенка получили Сертификат персонифицированного финансирования (с 01.09.2023 Социальный сертификат), предназначенный для обучения по общеобразовательным программам дополнительного образования в учреждениях образования и культуры. Сертификат сохраняется за ребенком до достижения им совершеннолетия.</w:t>
      </w:r>
    </w:p>
    <w:p>
      <w:pPr>
        <w:pStyle w:val="Normal"/>
        <w:ind w:firstLine="567"/>
        <w:jc w:val="both"/>
        <w:rPr/>
      </w:pPr>
      <w:r>
        <w:rPr/>
        <w:t xml:space="preserve">В целях реализации персонифицированного финансирования на уровне муниципалитета определены расходы для определения номинала Сертификата. Объем обеспечения сертификата определяется в рублях на весь 2023 год.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положениями Федерального закона от 13.07.2020 № 189-ФЗ               «О государственном (муниципальном) социальном заказе на оказание государственных (муниципальных) услуг в социальной сфере» с 01 сентября 2023 года на территории района организовано оказание муниципальных услуг в социальной сфере по направлению деятельности «реализация дополнительных общеразвивающих программ для детей», утвержден муниципальный социальный заказ на оказание муниципальных услуг в социальной сфере на 2023 год и плановый период 2024 года.   </w:t>
      </w:r>
    </w:p>
    <w:p>
      <w:pPr>
        <w:pStyle w:val="Normal"/>
        <w:ind w:firstLine="567"/>
        <w:jc w:val="both"/>
        <w:rPr/>
      </w:pPr>
      <w:r>
        <w:rPr/>
        <w:t>С 01 сентября 2023 года норматив обеспечения сертификата персонифицированного дополнительного образования для детей в возрасте от 5-ти до 18-ти лет составляет 8 часов в неделю. Также установлены дополнительные часы при выборе дополнительных общеобразовательных программ, включенных в реестр значимых программ в количестве 6.</w:t>
      </w:r>
    </w:p>
    <w:p>
      <w:pPr>
        <w:pStyle w:val="Normal"/>
        <w:ind w:firstLine="567"/>
        <w:jc w:val="both"/>
        <w:rPr/>
      </w:pPr>
      <w:r>
        <w:rPr/>
        <w:t xml:space="preserve">Две организации дополнительного образования, подведомственные Управлению, включены в региональную информационную систему в качестве поставщиков образовательных услуг. </w:t>
      </w:r>
    </w:p>
    <w:p>
      <w:pPr>
        <w:pStyle w:val="Normal"/>
        <w:ind w:firstLine="567"/>
        <w:jc w:val="both"/>
        <w:rPr/>
      </w:pPr>
      <w:r>
        <w:rPr/>
        <w:t xml:space="preserve">Реализация механизма персонифицированного финансирования услуг дополнительного образования, введение «Социального сертификата» является одним инструментов достижения показателя охвата детей в качестве альтернативы механизму муниципального задания. </w:t>
      </w:r>
    </w:p>
    <w:p>
      <w:pPr>
        <w:pStyle w:val="Normal"/>
        <w:ind w:firstLine="567"/>
        <w:jc w:val="both"/>
        <w:rPr/>
      </w:pPr>
      <w:r>
        <w:rPr/>
        <w:t>Источником информации для расчета показателя «Доля детей в возрасте от 5 до 18 лет, охваченных услугами дополнительного образования» являются данные, внесенные в региональную автоматизированную информационную систему «Персонифицированное дополнительное образование» (АИС ПДО)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В соответствии с целевыми показателями регионального проекта «Успех каждого ребенка» определен вектор развития дополнительного образования, направленный на увеличение </w:t>
      </w:r>
      <w:r>
        <w:rPr/>
        <w:t xml:space="preserve">к 2024 году числа детей в возрасте от 5 до 18 лет, обучающихся по дополнительным образовательным программам до 87,1%. </w:t>
      </w:r>
    </w:p>
    <w:p>
      <w:pPr>
        <w:pStyle w:val="Normal"/>
        <w:ind w:firstLine="567"/>
        <w:jc w:val="both"/>
        <w:rPr/>
      </w:pPr>
      <w:r>
        <w:rPr/>
        <w:t>Исходя из данных информационной системы, общий охват дополнительным образованием обучающихся на территории района по состоянию на 31.12.2023 составляет 88,0</w:t>
      </w:r>
      <w:r>
        <w:rPr>
          <w:rFonts w:eastAsia="+mn-ea;Cambria"/>
          <w:kern w:val="2"/>
          <w:lang w:eastAsia="en-US"/>
        </w:rPr>
        <w:t>% или 5 395 детей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Calibri"/>
          <w:iCs/>
          <w:kern w:val="2"/>
          <w:lang w:eastAsia="en-US"/>
        </w:rPr>
        <w:t xml:space="preserve">В рамках основного мероприятия «Организация летнего отдыха и оздоровления детей» муниципальной программы Октябрьского района «Развитие образование в муниципальном образовании Октябрьский район» были предусмотрены финансовые средства на 2023 год в размере 22 051,4 тыс. руб., в том числе за счет средств окружного бюджета 16 482,0 тыс. руб. и средств, выделенных из местного бюджета 5 569,4 тыс. руб. 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iCs/>
          <w:kern w:val="2"/>
          <w:lang w:eastAsia="en-US"/>
        </w:rPr>
      </w:pPr>
      <w:r>
        <w:rPr>
          <w:rFonts w:eastAsia="Calibri"/>
          <w:iCs/>
          <w:kern w:val="2"/>
          <w:lang w:eastAsia="en-US"/>
        </w:rPr>
        <w:t>В летний период на территории района была организована работа 31 лагеря с дневным пребыванием детей, в том числе 9 лагерей труда и отдыха. Общий охват детей, отдохнувших в лагерях – 2 094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iCs/>
          <w:kern w:val="2"/>
          <w:lang w:eastAsia="en-US"/>
        </w:rPr>
      </w:pPr>
      <w:r>
        <w:rPr>
          <w:rFonts w:eastAsia="Calibri"/>
          <w:iCs/>
          <w:kern w:val="2"/>
          <w:lang w:eastAsia="en-US"/>
        </w:rPr>
        <w:t>В оздоровительных лагерях Республики Башкортостан, Челябинской области, Краснодарского края, Свердловской области отдохнули 145 детей.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>
          <w:lang w:eastAsia="zh-CN"/>
        </w:rPr>
        <w:t>Также организована трудовая занятость подростков старше 14 лет. В приоритетном порядке к работе привлекались дети, состоящие на различных видах учета, дети «группы риска». Подростки работают помощниками вожатых и рабочими по озеленению. За 2023 год трудоустроено 635 подростков.</w:t>
      </w:r>
    </w:p>
    <w:p>
      <w:pPr>
        <w:pStyle w:val="Normal"/>
        <w:ind w:firstLine="567"/>
        <w:jc w:val="both"/>
        <w:rPr/>
      </w:pPr>
      <w:r>
        <w:rPr>
          <w:bCs/>
          <w:kern w:val="2"/>
          <w:lang w:eastAsia="zh-CN"/>
        </w:rPr>
        <w:t>На реализацию мероприятия по проведению ЕГЭ, ОГЭ в 2023 году были предусмотрены финансовые средства в размере 627,7 тыс. руб. из средств местного бюджета, которые были направлены на</w:t>
      </w:r>
      <w:r>
        <w:rPr>
          <w:kern w:val="2"/>
          <w:lang w:eastAsia="zh-CN"/>
        </w:rPr>
        <w:t xml:space="preserve"> оплату горюче-смазочных материалов, аренду транспорта для доставки выпускников в пункты проведения экзаменов</w:t>
      </w:r>
      <w:r>
        <w:rPr>
          <w:bCs/>
          <w:kern w:val="2"/>
          <w:lang w:eastAsia="zh-CN"/>
        </w:rPr>
        <w:t xml:space="preserve">, </w:t>
      </w:r>
      <w:r>
        <w:rPr/>
        <w:t>на аттестацию информационной системы «ЦС МС РИС ГИА» Управ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2023 году ЕГЭ проведен в 13 пунктах проведения экзаменов, в том числе 1 пункт проведения экзаменов был организован на дому (с. Большие Леуши), ОГЭ в 13 пунктах проведения экзаменов.</w:t>
      </w:r>
    </w:p>
    <w:p>
      <w:pPr>
        <w:pStyle w:val="Normal"/>
        <w:ind w:firstLine="567"/>
        <w:jc w:val="both"/>
        <w:rPr/>
      </w:pPr>
      <w:r>
        <w:rPr/>
        <w:tab/>
        <w:t xml:space="preserve">В государственной итоговой аттестации в форме единого государственного экзамена (далее – ЕГЭ) в основном периоде в 2023 году приняли участие 164 обучающихся 11 (12) классов, 97% выпускников получили аттестат о среднем общем образовании (2022 год – 99,1 %). </w:t>
      </w:r>
    </w:p>
    <w:p>
      <w:pPr>
        <w:pStyle w:val="Normal"/>
        <w:ind w:firstLine="567"/>
        <w:jc w:val="both"/>
        <w:rPr/>
      </w:pPr>
      <w:r>
        <w:rPr/>
        <w:tab/>
        <w:t>В государственной итоговой аттестации в основном периоде в форме основного государственного экзамена (далее – ОГЭ) в 2023 году приняли участие 432 обучающихся 9 классов.</w:t>
      </w:r>
    </w:p>
    <w:p>
      <w:pPr>
        <w:pStyle w:val="Normal"/>
        <w:ind w:firstLine="567"/>
        <w:jc w:val="both"/>
        <w:rPr/>
      </w:pPr>
      <w:r>
        <w:rPr/>
        <w:tab/>
        <w:t>В государственной итоговой аттестации в форме государственного выпускного экзамена в основном периоде в 2023 году принял участие 21 обучающийся 9 класс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ab/>
        <w:t>Число выпускников, награжденных в 2023 году медалью «За особые успехи в учении» (Федеральный уровень) – 11 выпускников; из них медалью «За особые успехи в обучении» (Региональный уровень) – 4 (2022 г. – 16/4 соответственно). Все они награждены премиями главы Октябрь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Качество индивидуальных достижений выпускников общеобразовательных организаций Октябрьского района ежегодно варьируется: 2023 г. – 7, 2022 г. – 11. От 90 и более баллов по результатам ЕГЭ в текущем году набрали 7 выпускников, из н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 выпускников по русскому языку из Талинской СОШ (2), Перегребинской СОШ (1), Унъюганской СОШ №1 (1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 выпускник по химии из Унъюганской СОШ №2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 выпускник по литературе из Андринской СОШ;</w:t>
      </w:r>
    </w:p>
    <w:p>
      <w:pPr>
        <w:pStyle w:val="Normal"/>
        <w:ind w:firstLine="567"/>
        <w:jc w:val="both"/>
        <w:rPr>
          <w:kern w:val="2"/>
          <w:lang w:eastAsia="zh-CN"/>
        </w:rPr>
      </w:pPr>
      <w:r>
        <w:rPr>
          <w:kern w:val="2"/>
          <w:lang w:eastAsia="zh-CN"/>
        </w:rPr>
        <w:t>1 выпускник по информатике и информационно-коммуникационным технологиям из Перегребинской СОШ.</w:t>
      </w:r>
    </w:p>
    <w:p>
      <w:pPr>
        <w:pStyle w:val="Normal"/>
        <w:ind w:firstLine="567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С целью совершенствования и обновления информационно-коммуникационных технологий в создании образовательной среды, обеспечивающей качественное образование, продолжился процесс оснащения образовательных организаций современными средствами информатизации. </w:t>
      </w:r>
    </w:p>
    <w:p>
      <w:pPr>
        <w:pStyle w:val="Normal"/>
        <w:ind w:firstLine="567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  <w:r>
        <w:rPr>
          <w:kern w:val="2"/>
          <w:lang w:eastAsia="zh-CN"/>
        </w:rPr>
        <w:t>В рамках мероприятий по оснащению материально-технической базы образовательных организаций в соответствии с новыми ФГОС, в том числе по замене устаревшего компьютерного оборудования в образовательных организациях предусмотрено финансирование в размере 269,5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/>
      </w:pPr>
      <w:r>
        <w:rPr/>
        <w:t>Основное мероприятие «</w:t>
      </w:r>
      <w:r>
        <w:rPr>
          <w:kern w:val="2"/>
          <w:lang w:eastAsia="zh-CN"/>
        </w:rPr>
        <w:t>Обеспечение функций управления и контроля в сфере образования» программы «Развитие образования в муниципальном образовании Октябрьский район» направлено на повышение качества управления в системе образования. В рамках основного мероприятия предусмотрено финансирование из средств местного бюджета в размере 45 145,4 тыс. руб.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29 822,6 тыс. руб. расходы на обеспечение функций Управле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15 322,7 тыс. руб. расходы на обеспечение деятельности МКУ «ЦРО Октябрьского района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сновная доля финансовых средств направлена на выплату заработной платы и оплату страховых взносов. Также в рамках основного мероприятия производится финансирование командировочных расходов, оплата услуг банка, подписка на корреспонденцию, оплата курсов повышения квалификации, проведение совещаний руководителей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Основное мероприятие «Обеспечение комплексной безопасности и комфортных условий образовательного процесса» направлено на обеспечение комплексной безопасности образовательных организаций посредством: устранения предписаний надзорных органов, обеспечения противопожарной безопасности, приобретения технологического и иного оборудования, а также на подготовку образовательных организаций к началу нового учебного года. 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Образовательные организации профинансированы из средств местного бюджета в размере 36 592,1 тыс. руб., в том числе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- 8 692,0 тыс. руб.</w:t>
      </w:r>
      <w:r>
        <w:rPr/>
        <w:t xml:space="preserve"> на п</w:t>
      </w:r>
      <w:r>
        <w:rPr>
          <w:kern w:val="2"/>
          <w:lang w:eastAsia="zh-CN"/>
        </w:rPr>
        <w:t>роведение текущих, косметических ремонтов в образовательных организациях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  100,0 тыс. руб. на приобретение ученической мебели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418,0 тыс. руб. на приобретение оборудования в пищеблок образовательной организации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  11 525,8 тыс. руб. на укрепление санитарно-эпидемиологической безопасности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  15 499,9 тыс. руб. на укрепление пожарной безопасности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  356,4 тыс. руб. на укрепление антитеррористической безопас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lang w:eastAsia="ar-SA"/>
        </w:rPr>
        <w:t>Для устранения данной проблемы в государственную программу Ханты-Мансийского автономного округа – Югры «Развитие образования» включены объекты строительства: комплекса «Школа-детский сад» на 450 учащихся, 220 воспитанников в пгт. Талинка (срок строительства в период реализации государственной программы), средней школы на 300 учащихся в пгт. Приобье строительство ведется, комплекса «Школа-детский сад» в пгт. Андра на 275 учащихся, 200 воспитанников (срок строительства в период реализации государственной программы), школы в п. Унъюган на 425 учащихся (срок строительства в период реализации государственной программы), детского сада в п. Унъюган на 210 воспитанников (срок строительства в период реализации государственной программы), реконструкция зданий: МБОУ «Малоатлымская СОШ» для размещения групп детского сада на 30 воспитанников в с. Малый Атлым реконструкция ведется, реконструкция здания МБОУ «Приобская средняя общеобразовательная школа» в пгт. Приобье (срок строительства в период реализации государственной программы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textAlignment w:val="baseline"/>
        <w:rPr>
          <w:rFonts w:eastAsia="Calibri"/>
          <w:bCs/>
          <w:kern w:val="2"/>
          <w:lang w:eastAsia="ar-SA"/>
        </w:rPr>
      </w:pPr>
      <w:r>
        <w:rPr>
          <w:shd w:fill="FFFFFF" w:val="clear"/>
          <w:lang w:eastAsia="zh-CN"/>
        </w:rPr>
        <w:t xml:space="preserve">Строительство «Средней школы» в пгт. Приобье на 300 мест осуществляется в соответствии со стандартом комплексного развития территории населенных пунктов ХМАО – Югры «Югорский стандарт». </w:t>
      </w:r>
      <w:r>
        <w:rPr/>
        <w:t xml:space="preserve">Планируемый срок ввода объекта в эксплуатацию 2024 году. </w:t>
      </w:r>
    </w:p>
    <w:p>
      <w:pPr>
        <w:pStyle w:val="Normal"/>
        <w:ind w:firstLine="567"/>
        <w:jc w:val="both"/>
        <w:textAlignment w:val="baseline"/>
        <w:rPr>
          <w:lang w:eastAsia="zh-CN"/>
        </w:rPr>
      </w:pPr>
      <w:r>
        <w:rPr>
          <w:lang w:eastAsia="zh-CN"/>
        </w:rPr>
        <w:t>В целях укрепления материально-технической базы образовательных организаций за 2023 год произведено финансирование по наказам избирателей депутатами Думы Ханты-Мансийского АО-Югры и Думы Тюменской области в сумме 3 394,4 тыс. руб., в том числе:</w:t>
      </w:r>
    </w:p>
    <w:p>
      <w:pPr>
        <w:pStyle w:val="Normal"/>
        <w:ind w:firstLine="567"/>
        <w:jc w:val="both"/>
        <w:textAlignment w:val="baseline"/>
        <w:rPr/>
      </w:pPr>
      <w:r>
        <w:rPr>
          <w:lang w:eastAsia="zh-CN"/>
        </w:rPr>
        <w:t xml:space="preserve">- 50,0 тыс. руб. </w:t>
      </w:r>
      <w:r>
        <w:rPr/>
        <w:t>МБДОУ «ДСОВ «Аленький цветочек» на приобретение снегоуборщика;</w:t>
      </w:r>
    </w:p>
    <w:p>
      <w:pPr>
        <w:pStyle w:val="Normal"/>
        <w:ind w:firstLine="567"/>
        <w:jc w:val="both"/>
        <w:textAlignment w:val="baseline"/>
        <w:rPr/>
      </w:pPr>
      <w:r>
        <w:rPr/>
        <w:t>- 60,0 тыс. руб. МБДОУ «ДСОВ «Северяночка» на приобретение холодильного оборудования;</w:t>
      </w:r>
    </w:p>
    <w:p>
      <w:pPr>
        <w:pStyle w:val="Normal"/>
        <w:ind w:firstLine="567"/>
        <w:jc w:val="both"/>
        <w:textAlignment w:val="baseline"/>
        <w:rPr/>
      </w:pPr>
      <w:r>
        <w:rPr/>
        <w:t>- 350,0 тыс. руб. МБДОУ «ДСОВ «Аленький цветочек» на приобретение материалов для ремонта входных групп;</w:t>
      </w:r>
    </w:p>
    <w:p>
      <w:pPr>
        <w:pStyle w:val="Normal"/>
        <w:ind w:firstLine="567"/>
        <w:jc w:val="both"/>
        <w:textAlignment w:val="baseline"/>
        <w:rPr/>
      </w:pPr>
      <w:r>
        <w:rPr/>
        <w:t>- 670,0 тыс. руб. МБДОУ «ДСОВ «Дюймовочка» на приобретение веранды;</w:t>
      </w:r>
    </w:p>
    <w:p>
      <w:pPr>
        <w:pStyle w:val="Normal"/>
        <w:ind w:firstLine="567"/>
        <w:jc w:val="both"/>
        <w:textAlignment w:val="baseline"/>
        <w:rPr/>
      </w:pPr>
      <w:r>
        <w:rPr/>
        <w:t>- 200,0 тыс. руб. МБДОУ «ДСОВ «Сказка» на приобретение сантехнического оборудования;</w:t>
      </w:r>
    </w:p>
    <w:p>
      <w:pPr>
        <w:pStyle w:val="Normal"/>
        <w:ind w:firstLine="567"/>
        <w:jc w:val="both"/>
        <w:textAlignment w:val="baseline"/>
        <w:rPr/>
      </w:pPr>
      <w:r>
        <w:rPr/>
        <w:t>- 57,5 тыс. руб. МБДОУ «ДСОВ «Солнышко» на приобретение кресла-каталки, универсальной портативной индукционной системы, утяжеленного одеяла;</w:t>
      </w:r>
    </w:p>
    <w:p>
      <w:pPr>
        <w:pStyle w:val="Normal"/>
        <w:ind w:firstLine="567"/>
        <w:jc w:val="both"/>
        <w:textAlignment w:val="baseline"/>
        <w:rPr/>
      </w:pPr>
      <w:r>
        <w:rPr/>
        <w:t>- 60,0 тыс. руб. МБОУ ДО «ДДТ «Новое поколение» на приобретение мебели;</w:t>
      </w:r>
    </w:p>
    <w:p>
      <w:pPr>
        <w:pStyle w:val="Normal"/>
        <w:ind w:firstLine="567"/>
        <w:jc w:val="both"/>
        <w:textAlignment w:val="baseline"/>
        <w:rPr/>
      </w:pPr>
      <w:r>
        <w:rPr/>
        <w:t>- 60,0 тыс. руб. МБОУ «Октябрьская СОШ им. Н.В. Архангельского» на приобретение оргтехники;</w:t>
      </w:r>
    </w:p>
    <w:p>
      <w:pPr>
        <w:pStyle w:val="Normal"/>
        <w:ind w:firstLine="567"/>
        <w:jc w:val="both"/>
        <w:textAlignment w:val="baseline"/>
        <w:rPr/>
      </w:pPr>
      <w:r>
        <w:rPr/>
        <w:t>- 60,0 тыс. руб. МБОУ «Приобская НОШ» на приобретение спортивного инвентаря;</w:t>
      </w:r>
    </w:p>
    <w:p>
      <w:pPr>
        <w:pStyle w:val="Normal"/>
        <w:ind w:firstLine="567"/>
        <w:jc w:val="both"/>
        <w:textAlignment w:val="baseline"/>
        <w:rPr/>
      </w:pPr>
      <w:r>
        <w:rPr/>
        <w:t>- 200,0 тыс. руб. МБОУ «Приобская СОШ» на приобретение оборудования и посуды;</w:t>
      </w:r>
    </w:p>
    <w:p>
      <w:pPr>
        <w:pStyle w:val="Normal"/>
        <w:ind w:firstLine="567"/>
        <w:jc w:val="both"/>
        <w:textAlignment w:val="baseline"/>
        <w:rPr/>
      </w:pPr>
      <w:r>
        <w:rPr/>
        <w:t>- 150,0 тыс. руб. МБОУ «Унъюганская СОШ № 1» на приобретение спортивного оборудования.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35,0 тыс. руб. МБОУ «Андринская СОШ» на проведение работ по модернизации систем видеонаблюдения в здании школы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4,0 тыс. руб. МАДОУ «ДСОВ «Ромашка» на приобретение новогодних карнавальных костюмов, декораций - задников сцены в музыкальный зал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80,0 тыс.руб. МБОУ «Сергинская СОШ им. Н.И. Сирина» на приобретение жалюзи, рулонных штор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43,8 тыс.руб. МБОУ «Унъюганская СОШ № 2 им. Альшевского М.И.» на ремонт крыльца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65,7 тыс.руб. МБОУ «Шеркальская СОШ» на проведение районных соревнований «Школа безопасности»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8,4 тыс.руб. МБДОУ ДСОВ «Сказка» на проведение ремонтных работ по замене напольной пли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вод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 xml:space="preserve">Анализ муниципальной системы образования Октябрьского района позволяет сделать следующие выводы: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принимаемые на уровне муниципалитета социально-экономические меры направлены на ресурсное обеспечение решаемых задач целевых программ системы образования; </w:t>
      </w:r>
    </w:p>
    <w:p>
      <w:pPr>
        <w:pStyle w:val="Normal"/>
        <w:ind w:firstLine="567"/>
        <w:jc w:val="both"/>
        <w:rPr/>
      </w:pPr>
      <w:r>
        <w:rPr/>
        <w:t xml:space="preserve"> – </w:t>
      </w:r>
      <w:r>
        <w:rPr/>
        <w:t>существующая сеть организаций общего и дополнительного образования обеспечивает доступность качественного образования для различных категорий обучающихся, особое место отводится устранению разного рода барьеров на пути доступа социально не защищенных групп детей с ограниченными возможностями здоровья, имеющими статус ребенка-инвалида к получению качественного образования;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ятельность Управления и образовательных организаций ориентирована на обеспечение безопасных условий для обучающихся, сохранение жизни и здоровья детей.</w:t>
      </w:r>
    </w:p>
    <w:p>
      <w:pPr>
        <w:pStyle w:val="Normal"/>
        <w:ind w:firstLine="567"/>
        <w:jc w:val="both"/>
        <w:rPr/>
      </w:pPr>
      <w:r>
        <w:rPr/>
        <w:t>Для достижения стратегических ориентиров муниципальной системы образования   определены приоритетные направления развития системы образования в Октябрьском районе на 2024 год: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>совершенствов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 xml:space="preserve">развитие инфраструктуры и организационно-экономических механизмов, </w:t>
      </w:r>
      <w:r>
        <w:rPr>
          <w:kern w:val="2"/>
          <w:shd w:fill="FFFFFF" w:val="clear"/>
          <w:lang w:eastAsia="zh-CN"/>
        </w:rPr>
        <w:t>обеспечивающих равную доступность услуг дошкольного, общего и дополнительного</w:t>
      </w:r>
      <w:r>
        <w:rPr>
          <w:kern w:val="2"/>
          <w:lang w:eastAsia="zh-CN"/>
        </w:rPr>
        <w:t xml:space="preserve"> образования детей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>обеспечение комплексной безопасности и комфортных условий образовательного процесса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>модернизация системы подготовки, переподготовки и повышения квалификации педагогов и руководителей образовательных организаций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>финансовое обеспечение полномочий исполнительного органа муниципального образования по исполнению публичных обязательств перед физическими лицами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>поддержка и сопровождение одаренных детей, организация отдыха и оздоровления детей в каникулярный период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– </w:t>
      </w:r>
      <w:r>
        <w:rPr>
          <w:kern w:val="2"/>
          <w:lang w:eastAsia="zh-CN"/>
        </w:rPr>
        <w:t xml:space="preserve">повышение качества управления в системе образования.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i/>
          <w:i/>
          <w:kern w:val="2"/>
          <w:lang w:eastAsia="zh-CN"/>
        </w:rPr>
      </w:pPr>
      <w:r>
        <w:rPr>
          <w:rFonts w:eastAsia="Calibri"/>
          <w:i/>
          <w:kern w:val="2"/>
          <w:lang w:eastAsia="zh-CN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footerReference w:type="default" r:id="rId4"/>
      <w:type w:val="nextPage"/>
      <w:pgSz w:w="11906" w:h="16838"/>
      <w:pgMar w:left="1701" w:right="567" w:gutter="0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ивязка сноски"/>
    <w:qFormat/>
    <w:rPr>
      <w:vertAlign w:val="superscript"/>
    </w:rPr>
  </w:style>
  <w:style w:type="character" w:styleId="Style22">
    <w:name w:val="Символ сноски"/>
    <w:qFormat/>
    <w:rPr/>
  </w:style>
  <w:style w:type="character" w:styleId="Style23">
    <w:name w:val="Текст сноски Знак"/>
    <w:qFormat/>
    <w:rPr>
      <w:lang w:val="en-US"/>
    </w:rPr>
  </w:style>
  <w:style w:type="character" w:styleId="Style24">
    <w:name w:val="Обычный (веб) Знак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еречень с номером"/>
    <w:basedOn w:val="TextBody"/>
    <w:qFormat/>
    <w:pPr>
      <w:widowControl w:val="false"/>
      <w:tabs>
        <w:tab w:val="clear" w:pos="708"/>
        <w:tab w:val="left" w:pos="1440" w:leader="none"/>
      </w:tabs>
      <w:autoSpaceDE w:val="false"/>
      <w:spacing w:before="120" w:after="0"/>
      <w:ind w:left="1440" w:hanging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вый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28">
    <w:name w:val="Обычный (веб)"/>
    <w:basedOn w:val="Normal"/>
    <w:qFormat/>
    <w:pPr>
      <w:ind w:left="840" w:right="-360" w:hanging="0"/>
    </w:pPr>
    <w:rPr>
      <w:lang w:bidi="he-I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75" w:after="75"/>
    </w:pPr>
    <w:rPr>
      <w:rFonts w:ascii="Tahoma" w:hAnsi="Tahoma" w:eastAsia="Calibri" w:cs="Tahoma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3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643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region.ru/index.php?option=com_k2&amp;view=itemlist&amp;task=category&amp;id=691:municipalnaja-programma-oktjabrskogo-rajona-razvitie-obrazovanija-v-oktjabrskom-rajone-na-20182020-gody-i-na-planovyj-period-do-2025-goda&amp;Itemid=30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49:00Z</dcterms:created>
  <dc:creator>KirichenkoNV</dc:creator>
  <dc:description/>
  <cp:keywords/>
  <dc:language>en-US</dc:language>
  <cp:lastModifiedBy>KozhaevAI</cp:lastModifiedBy>
  <cp:lastPrinted>2024-01-30T15:14:00Z</cp:lastPrinted>
  <dcterms:modified xsi:type="dcterms:W3CDTF">2025-03-12T05:24:00Z</dcterms:modified>
  <cp:revision>12</cp:revision>
  <dc:subject/>
  <dc:title>Администрация Октябрьского района</dc:title>
</cp:coreProperties>
</file>