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94635</wp:posOffset>
                  </wp:positionH>
                  <wp:positionV relativeFrom="paragraph">
                    <wp:posOffset>-551815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</w:tr>
      <w:tr>
        <w:trPr>
          <w:trHeight w:val="508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гламент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ы Октябрь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Октябрьского района, рассмотрев протест прокурора Октябрьского района Дума Октябрьского района РЕШИЛ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гламент Думы Октябрьского района, утвержденный решением Думы Октябрьского района от 20.11.2015 № 15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/>
        <w:t>1.1. Пункт 3 статьи 3 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ar-SA"/>
        </w:rPr>
        <w:t>«3. Председатель Думы, заместитель председателя Думы, Депутаты осуществляют свои полномочия на непостоянной основе.».</w:t>
      </w:r>
    </w:p>
    <w:p>
      <w:pPr>
        <w:pStyle w:val="Normal"/>
        <w:autoSpaceDE w:val="false"/>
        <w:ind w:firstLine="708"/>
        <w:jc w:val="both"/>
        <w:rPr/>
      </w:pPr>
      <w:r>
        <w:rPr/>
        <w:t>1.2. В пункте 3 статьи 16 слова «Заседания комиссии по депутатской этике проводятся преимущественно закрытыми.» исключить.</w:t>
      </w:r>
    </w:p>
    <w:p>
      <w:pPr>
        <w:pStyle w:val="Normal"/>
        <w:autoSpaceDE w:val="false"/>
        <w:ind w:firstLine="709"/>
        <w:jc w:val="both"/>
        <w:rPr/>
      </w:pPr>
      <w:r>
        <w:rPr/>
        <w:t>1.3. В пункте 2 статьи 20 слова «на постоянной основе» заменить словами «на непостоянной основе».</w:t>
      </w:r>
    </w:p>
    <w:p>
      <w:pPr>
        <w:pStyle w:val="Normal"/>
        <w:suppressAutoHyphens w:val="true"/>
        <w:ind w:firstLine="709"/>
        <w:jc w:val="both"/>
        <w:rPr/>
      </w:pPr>
      <w:r>
        <w:rPr/>
        <w:t>1.4. В пункте 9 статьи 22 слова «</w:t>
      </w:r>
      <w:r>
        <w:rPr>
          <w:lang w:eastAsia="ar-SA"/>
        </w:rPr>
        <w:t>В случае необходимости комиссия вправе провести закрытое заседание.</w:t>
      </w:r>
      <w:r>
        <w:rPr/>
        <w:t>» исключить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татью 31 изложить в ново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</w:rPr>
        <w:t>«Статья 31. Закрытое заседание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 В целях сохранения государственной тайны, неприкосновенности частной жизни, нераспространения конфиденциальной информации Дума района может принять решение о проведении закрытого заседания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2. Решение о проведении закрытого заседания принимается большинством голосов от установленной численности Депутатов, присутствующих на заседании Думы рай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3. Предложение о проведении закрытого заседания Думы района, либо предложение о рассмотрении одного из вопросов повестки дня на закрытом заседании, вносится председателем Думы в соответствии с законодательством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4. Закрытая форма проведения заседания Думы района не отменяет других принципов работы Думы района. Информация о закрытом заседании Думы района, опубликовывается в средствах массовой информации.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решения возложить на постоянную комиссию Думы Октябрьского района по вопросам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225"/>
        <w:gridCol w:w="3060"/>
        <w:gridCol w:w="2186"/>
      </w:tblGrid>
      <w:tr>
        <w:trPr>
          <w:trHeight w:val="301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Н.В. Кочу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 </w:t>
      </w:r>
    </w:p>
    <w:sectPr>
      <w:type w:val="nextPage"/>
      <w:pgSz w:w="11906" w:h="16838"/>
      <w:pgMar w:left="1701" w:right="567" w:gutter="0" w:header="0" w:top="1560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Genmed">
    <w:name w:val="genmed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09:00Z</dcterms:created>
  <dc:creator>User</dc:creator>
  <dc:description/>
  <cp:keywords/>
  <dc:language>en-US</dc:language>
  <cp:lastModifiedBy>KozhaevAI</cp:lastModifiedBy>
  <cp:lastPrinted>2024-01-30T15:35:00Z</cp:lastPrinted>
  <dcterms:modified xsi:type="dcterms:W3CDTF">2025-03-12T05:25:00Z</dcterms:modified>
  <cp:revision>114</cp:revision>
  <dc:subject/>
  <dc:title> </dc:title>
</cp:coreProperties>
</file>