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9146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6.12.20</w:t>
      </w:r>
      <w:r>
        <w:rPr>
          <w:lang w:val="en-US"/>
        </w:rPr>
        <w:t>2</w:t>
      </w:r>
      <w:r>
        <w:rPr/>
        <w:t xml:space="preserve">2 № 824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3 год и на </w:t>
      </w:r>
    </w:p>
    <w:p>
      <w:pPr>
        <w:pStyle w:val="Normal"/>
        <w:rPr/>
      </w:pPr>
      <w:r>
        <w:rPr/>
        <w:t>плановый период 2024 и 2025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6.12.2022 № 824 «О бюджете муниципального образования Октябрьский район на 2023 год и на плановый период 2024 и 2025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6.12.2022 № 824 «О бюджете муниципального образования Октябрьский район на 2023 год и на плановый период 2024 и 2025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Абзацы 2 - 3 пункта 1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огнозируемый общий объе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Октябрьского района в сумме 6 009 314,2 тыс. рублей согласно приложению №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Октябрьского района в сумме 6 229 389,9 тыс. рублей;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бзац 3 пункта 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rFonts w:eastAsia="Calibri"/>
          <w:lang w:eastAsia="en-US"/>
        </w:rPr>
        <w:t>общий объем расходов бюджета Октябрьского района на 2024 год в сумме 4 682 730,4 тыс. рублей и на 2025 год в сумме 3 857 431,7 тыс. рублей, в том числе условно утвержденные расходы на 2024 год в сумме 215 069,3 тыс. рублей и на 2025 год в сумме 234 282,3 тыс. рублей;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Пункт 1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rFonts w:eastAsia="Calibri"/>
          <w:lang w:eastAsia="en-US"/>
        </w:rPr>
        <w:t>11. Утвердить общий объем бюджетных ассигнований на исполнение публичных нормативных обязательств на 2023 год в сумме 4 041,5 тыс. рублей, на 2024 год в сумме 4 841,5 тыс. рублей, на 2025 год в сумме 4 841,5 тыс. рублей.».</w:t>
      </w:r>
    </w:p>
    <w:p>
      <w:pPr>
        <w:pStyle w:val="Normal"/>
        <w:ind w:firstLine="709"/>
        <w:jc w:val="both"/>
        <w:rPr/>
      </w:pPr>
      <w:r>
        <w:rPr/>
        <w:t xml:space="preserve">1.4. Абзац 2 пункта 13 </w:t>
      </w:r>
      <w:bookmarkStart w:id="0" w:name="_Hlk95224467"/>
      <w:r>
        <w:rPr/>
        <w:t>изложить в новой редакции:</w:t>
      </w:r>
      <w:bookmarkEnd w:id="0"/>
    </w:p>
    <w:p>
      <w:pPr>
        <w:pStyle w:val="Normal"/>
        <w:autoSpaceDE w:val="false"/>
        <w:ind w:firstLine="709"/>
        <w:jc w:val="both"/>
        <w:rPr/>
      </w:pPr>
      <w:r>
        <w:rPr/>
        <w:t>«на 2023 год в сумме 28 444,9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12 446,8 тыс. рублей);</w:t>
      </w:r>
    </w:p>
    <w:p>
      <w:pPr>
        <w:pStyle w:val="Normal"/>
        <w:ind w:firstLine="709"/>
        <w:jc w:val="both"/>
        <w:rPr/>
      </w:pPr>
      <w:r>
        <w:rPr/>
        <w:t>1.5. Абзац 2 пункта 17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на 2023 год в сумме 4 698 077,4 тыс. рублей;».</w:t>
      </w:r>
    </w:p>
    <w:p>
      <w:pPr>
        <w:pStyle w:val="Normal"/>
        <w:autoSpaceDE w:val="false"/>
        <w:ind w:firstLine="709"/>
        <w:jc w:val="both"/>
        <w:rPr/>
      </w:pPr>
      <w:r>
        <w:rPr/>
        <w:t>1.6. Абзац 2 пункта 18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на 2023 год в сумме 532 939,3 тыс. рублей, в том числе дотации на выравнивание уровня бюджетной обеспеченности в сумме 158 503,4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Абзацы 2 - 5 пункта 23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- акционерному обществу «Северречфлот» в соответствии с договором от 02.11.2020 № 195/20 в связи с оказанием услуг по перевозке пассажиров речным транспортом по регулируемым тарифам в размере 40 995,6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онерному обществу «ЮТэйр - Вертолетные услуги» в соответствии с договором от 02.11.2020 № 194/20 в связи с перевозкой пассажиров воздушным транспортом в границах Октябрьского района по регулируемым тарифам в размере 8 044,0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му предприятию муниципального образования Октябрьский район «Объединенные коммунальные системы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63 000,0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ому унитарному предприятию «Управление теплоснабжения                     муниципального образования Октябрьский район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25 580,9 тыс. рублей;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Абзац 2 пункта 25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 xml:space="preserve">- частному дошкольному образовательному учреждению Детский сад общеразвивающего вида «Теремок» в соответствии с соглашением от 09.01.2023                                  </w:t>
      </w:r>
      <w:r>
        <w:rPr/>
        <w:t xml:space="preserve">№ 12/22.0230 </w:t>
      </w:r>
      <w:r>
        <w:rPr>
          <w:kern w:val="2"/>
        </w:rPr>
        <w:t>на реализацию образовательных программ дошкольного образования, на создание условий для осуществления присмотра и ухода за детьми, содержания детей, для организации образовательного процесса в размере 4 708,8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>1.9. Изложить в новой редакции приложение № 1 «Доходы бюджета Октябрьского района на 2023 год», приложение № 3 «Источники внутреннего финансирования дефицита бюджета Октябрьского район на 2023 год», приложение № 6 «Безвозмездные поступления в бюджет Октябрьского района на 2023 год», приложение № 8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3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4 и 2025 годов», приложение № 10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3 год», приложение № 11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4 и 2025 годов», приложение № 12 «Распределение бюджетных ассигнований по разделам и подразделам классификации расходов бюджета Октябрьского района на 2023 год», приложение № 14 «Ведомственная структура расходов бюджета Октябрьского района на 2023 год», приложение № 15 «Ведомственная структура расходов бюджета Октябрьского района на плановый период 2024 и 2025 годов», приложение № 17 «Распределение  дотаций, субвенций  бюджетам  городских и  сельских  поселений на 2023 год», приложение № 18 «Распределение иных межбюджетных трансфертов бюджетам городских и сельских поселений на 2023 год», приложение № 25 «Прогнозный план (программа) приватизации муниципального имущества, находящегося в собственности муниципального образования Октябрьский район, на 2023 год и плановый период 2024 - 2025 годов»  согласно приложениям  № 1 - 13 к настоящему  решению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    Н.В. Кочук</w:t>
      </w:r>
    </w:p>
    <w:p>
      <w:pPr>
        <w:pStyle w:val="Normal"/>
        <w:ind w:right="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5" w:hanging="0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Глава Октябрьского района</w:t>
        <w:tab/>
        <w:t xml:space="preserve">   </w:t>
        <w:tab/>
        <w:tab/>
        <w:tab/>
        <w:tab/>
        <w:tab/>
        <w:tab/>
        <w:tab/>
        <w:t xml:space="preserve">   С.В. Заплатин</w:t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21"/>
        <w:gridCol w:w="438"/>
        <w:gridCol w:w="696"/>
      </w:tblGrid>
      <w:tr>
        <w:trPr/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23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8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85FA9BF5CFE66129D4C0976DDED18B0E5FA5A4DEF05B774D8C12A64FB6065D91A56E54D4422C06539CE6698764F2B93B2E4344A62CB28ED947DF4Bg3eB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23:00Z</dcterms:created>
  <dc:creator>User</dc:creator>
  <dc:description/>
  <cp:keywords/>
  <dc:language>en-US</dc:language>
  <cp:lastModifiedBy>KozhaevAI</cp:lastModifiedBy>
  <cp:lastPrinted>2023-12-19T16:49:00Z</cp:lastPrinted>
  <dcterms:modified xsi:type="dcterms:W3CDTF">2025-03-12T05:20:00Z</dcterms:modified>
  <cp:revision>6</cp:revision>
  <dc:subject/>
  <dc:title>Администрация Октябрьского района</dc:title>
</cp:coreProperties>
</file>